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№ 46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Муницип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а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Муниципальная политика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46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о реализации </w:t>
      </w:r>
      <w:r>
        <w:rPr>
          <w:spacing w:val="-2"/>
          <w:sz w:val="28"/>
          <w:szCs w:val="28"/>
        </w:rPr>
        <w:t>муниципальной программы</w:t>
      </w:r>
      <w:r>
        <w:rPr>
          <w:color w:val="000000"/>
          <w:spacing w:val="-2"/>
          <w:sz w:val="28"/>
          <w:szCs w:val="28"/>
        </w:rPr>
        <w:t xml:space="preserve"> Пролетарского сельского поселения Орловского района «Муниципальная политика»</w:t>
      </w:r>
      <w:r>
        <w:rPr>
          <w:sz w:val="28"/>
          <w:szCs w:val="28"/>
        </w:rPr>
        <w:t xml:space="preserve"> за 2022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результ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осуществляется развитие новых принципов кадровой политики, современные информационные и управленческие технологии, повышается эффективность и результативность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позволяет создать все необходимые условия для социально-экономического развития поселения, выработать предпосылки для развития экономического потенциала, сформировать положительный инвестиционный клима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тепени выполнения основных мероприятий подпрограмм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ы </w:t>
      </w:r>
      <w:r>
        <w:rPr>
          <w:sz w:val="28"/>
          <w:szCs w:val="28"/>
        </w:rPr>
        <w:t>за отчетный 2022 год отражены  в таблице № 1.</w:t>
      </w:r>
    </w:p>
    <w:p>
      <w:pPr>
        <w:pStyle w:val="Normal"/>
        <w:ind w:firstLine="709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Информация</w:t>
        </w:r>
      </w:hyperlink>
      <w:r>
        <w:rPr>
          <w:sz w:val="28"/>
          <w:szCs w:val="28"/>
        </w:rPr>
        <w:t xml:space="preserve"> об оценке эффективности реализации Программы  за отчетный 2022 финансовый год приведена в таблице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езультаты использования област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, федерального бюджета, бюджета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 на реализацию Программы</w:t>
      </w:r>
    </w:p>
    <w:p>
      <w:pPr>
        <w:pStyle w:val="Normal"/>
        <w:tabs>
          <w:tab w:val="clear" w:pos="720"/>
          <w:tab w:val="left" w:pos="35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«Муниципальная политика» (далее - Программа)  в 2022 году не предусматривалось финансирование из средств местного бюджет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 Оценка эффективности реализации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ведомственных целевых программ, а также контрольных событий муниципальной программы </w:t>
      </w:r>
    </w:p>
    <w:p>
      <w:pPr>
        <w:pStyle w:val="Normal"/>
        <w:ind w:left="-284" w:firstLine="284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олитика» за 2022 год</w:t>
      </w:r>
    </w:p>
    <w:p>
      <w:pPr>
        <w:pStyle w:val="Normal"/>
        <w:ind w:left="-284" w:firstLine="284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404"/>
        <w:gridCol w:w="2063"/>
        <w:gridCol w:w="1595"/>
        <w:gridCol w:w="1418"/>
        <w:gridCol w:w="1417"/>
        <w:gridCol w:w="1843"/>
        <w:gridCol w:w="2126"/>
        <w:gridCol w:w="1984"/>
      </w:tblGrid>
      <w:tr>
        <w:trPr>
          <w:trHeight w:val="72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hyperlink w:anchor="Par1127">
              <w:r>
                <w:rPr>
                  <w:rStyle w:val="InternetLink"/>
                  <w:rFonts w:eastAsia="Calibri"/>
                  <w:lang w:eastAsia="en-US"/>
                </w:rPr>
                <w:t>&lt;1&gt;</w:t>
              </w:r>
            </w:hyperlink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>
          <w:trHeight w:val="525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1 </w:t>
            </w:r>
            <w:r>
              <w:rPr>
                <w:rFonts w:eastAsia="Calibri"/>
                <w:color w:val="000000"/>
                <w:lang w:eastAsia="en-US"/>
              </w:rPr>
              <w:t>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/>
            </w:pPr>
            <w:r>
              <w:rPr>
                <w:color w:val="000000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Оптимизация штатной численности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Т.А.Триголосова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птимизация расходов местного бюджета на содержание местной администрации; эффективное распределение функциональных обязанностей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1.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Т.А.Триголосова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3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Т.А.Триголосова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еспечение равного доступа граждан к муниципальной службе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4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именение испытания граждан при заключении трудового догово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Т.А.Триголосова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ормирование качественного профессионального состава местных админист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а  мероприятия не предусмотр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.1.5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Т.А.Триголосова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тимулирование муниципальных служащих к эффективному и результативному исполнению своих должностных обяза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Мероприятия выполнены в полном объе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правление муниципальных служащих для участия в конкурсе на звание «Лучший муниципальный служащий в Ростовской области». Организация и проведение конкурса на звание «Лучший муниципальный служащий муниципального образов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а Администрации Пролетарского сельского поселения Т.А.Триголосова, Ведущий специалист Е.А.Ткаченк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явление и поощрение лучших муниципальных служащих, распространение передового опыта муниципального управления, повышение престижа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сновное мероприятие 1.7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еспечение профессионального развития муниципальных служащи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Т.А.Триголосова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редства не планировал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Контрольное событие муниципальной программы 2.1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качества муниципального управлени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eastAsia="en-US"/>
              </w:rPr>
              <w:t>повышение уровня профессиональных компетенций муниципальных служащих Администрации Пролетарского сельского поселения;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вышение уровня информированности населения о деятельности Администрации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Т.А.Триголосова, Ведущий специалист Е.А.Ткаченк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дпрограмма 2 «Обеспечение реализации муниципальной программы Пролетарского сельского поселения Орловского района «Муниципальная политика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снов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фициальная публикация нормативно-правовых актов в информационном бюллетене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М.О Осляка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иоритетное мероприятие 2.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в информационном бюллетене Пролетарского сельского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Т.А.Триголосова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ероприятие выполнено в полном объ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</w:rPr>
              <w:t>Контрольное событие муниципальной программы 2.1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опубликование в информационных бюллетенях Пролетарского сельского поселения всех нормативных правовых актов, подлежащих официальному опубликованию в соответствии с федеральным и областным законодательством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 Пролетарского сельского поселения Т.А.Триголосова, Ведущий специалист Е.А.Ткаченк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блюдение норм федерального и областного законодательства, регулирующих вопросы опубликования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hyperlink w:anchor="Par1127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 В целях оптимизации содержания информации в графе 2 допускается использование аббревиатур, например: муниципальная программа -МП, основное мероприятие  – ОМ, приоритетное основное мероприятие –ПОМ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Сведения о достижении значений  </w:t>
      </w:r>
      <w:r>
        <w:rPr>
          <w:bCs/>
          <w:sz w:val="28"/>
          <w:szCs w:val="28"/>
        </w:rPr>
        <w:t xml:space="preserve">показателей </w:t>
      </w:r>
      <w:r>
        <w:rPr>
          <w:rFonts w:eastAsia="Calibri"/>
          <w:sz w:val="28"/>
          <w:szCs w:val="28"/>
          <w:lang w:eastAsia="en-US"/>
        </w:rPr>
        <w:t>на реализацию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Пролетарского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Муниципальная политика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2022 г.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rHeight w:val="99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омер и 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. изм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муниципальной программы, подпрограммы муниципальной программы</w:t>
            </w:r>
          </w:p>
        </w:tc>
        <w:tc>
          <w:tcPr>
            <w:tcW w:w="4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5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4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tbl>
      <w:tblPr>
        <w:tblW w:w="14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10"/>
        <w:gridCol w:w="851"/>
        <w:gridCol w:w="1417"/>
        <w:gridCol w:w="1559"/>
        <w:gridCol w:w="2127"/>
        <w:gridCol w:w="4043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Муниципальная программа «Муниципальная политик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граждан, позитивно оценивающих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1. «Развитие муниципального управления и муниципальной службы в Пролетарском сельском поселении, профессиональное образование лиц, занятых в системе мест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вакантных должностей муниципальной службы, замещенных на основе назначения из кадровых резервов, муниципальных резервов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лиц, назначенных на должности муниципальной службы из муниципального резерва управленческих кад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муниципальных служащих, имеющих высш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5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ля муниципальных служащих, в отношении которых проведены мероприятия по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цен-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 2. «Обеспечение реализации муниципальной программы Пролетарского сельского поселения Орлов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rFonts w:cs="Calibri"/>
              </w:rPr>
              <w:t xml:space="preserve">Доля опубликованных нормативных правовых актов в информационных бюллетенях к общему количеству актов, подлежащих опубликов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оказатель 2.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Уровень экономии бюджетных средств по результатам размещения заказ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цели и задачи, направленные на реализацию Программы в 2022 году выполнены в полном объеме. Выполнение программы следует считать эффективным в связи с тем, что по всем целевым показателям достигнуты плановые значения.</w:t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hyperlink" Target="consultantplus://offline/main?base=RLAW186;n=34833;fld=134;dst=1000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8:53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30T07:17:00Z</dcterms:modified>
  <cp:revision>5</cp:revision>
  <dc:subject/>
  <dc:title>ПРОЕКТ</dc:title>
</cp:coreProperties>
</file>