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3 г.                                     № 50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реализации муниципаль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программы  </w:t>
      </w:r>
      <w:r>
        <w:rPr>
          <w:sz w:val="28"/>
          <w:szCs w:val="28"/>
        </w:rPr>
        <w:t>Развитие се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а и регулирование рынков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сельскохозяйственной продукции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2022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Развитие сельского хозяйства и регулирование рынков сельскохозяйственной продукции » по результатам за 2022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И.о.Главы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А. Кляшко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 14.03.2023 № 50   </w:t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О реализации   муниципальной программы Пролетарского сельского поселения Орловского района  </w:t>
      </w:r>
      <w:bookmarkStart w:id="0" w:name="Par487"/>
      <w:bookmarkEnd w:id="0"/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"Развитие сельского хозяйства и регулирование рынков сельскохозяйственно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одукции, сырья и продовольствия"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 2022 года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18"/>
          <w:szCs w:val="24"/>
        </w:rPr>
      </w:pPr>
      <w:r>
        <w:rPr>
          <w:bCs/>
          <w:sz w:val="18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985"/>
        <w:gridCol w:w="2551"/>
        <w:gridCol w:w="1276"/>
        <w:gridCol w:w="1276"/>
        <w:gridCol w:w="1134"/>
        <w:gridCol w:w="992"/>
        <w:gridCol w:w="992"/>
        <w:gridCol w:w="1134"/>
        <w:gridCol w:w="1134"/>
      </w:tblGrid>
      <w:tr>
        <w:trPr>
          <w:trHeight w:val="2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основного мероприятия, мероприятия ведомственной целевой программы, контрольного события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Срок реализации (дата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бъем расходов на 2022 год (тыс. руб.)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27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6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  <w:p>
            <w:pPr>
              <w:pStyle w:val="ConsPlusCell"/>
              <w:ind w:lef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985"/>
        <w:gridCol w:w="2551"/>
        <w:gridCol w:w="1276"/>
        <w:gridCol w:w="1276"/>
        <w:gridCol w:w="1134"/>
        <w:gridCol w:w="992"/>
        <w:gridCol w:w="992"/>
        <w:gridCol w:w="1134"/>
        <w:gridCol w:w="1134"/>
      </w:tblGrid>
      <w:tr>
        <w:trPr>
          <w:trHeight w:val="3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</w:t>
            </w:r>
            <w:r>
              <w:rPr>
                <w:kern w:val="2"/>
                <w:sz w:val="24"/>
                <w:szCs w:val="24"/>
              </w:rPr>
              <w:t xml:space="preserve"> Устойчивое развитие сельских территорий  Пролетарского сельского поселения на 2019 - 2030 год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Пролетарского сельского поселения Орловского района  Т.А.Триголос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стабилизация демографической ситуации в сельском поселении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уровня социально-инженерного обустройства сельского поселе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rPr/>
            </w:pPr>
            <w:r>
              <w:rPr>
                <w:kern w:val="2"/>
                <w:sz w:val="24"/>
                <w:szCs w:val="24"/>
              </w:rPr>
              <w:t>Поддержка инфра</w:t>
              <w:softHyphen/>
              <w:t>структурного обуст</w:t>
              <w:softHyphen/>
              <w:t>ройства сельских территор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  Т.А.Триголосова Специалист первой  категории    А.В.Галган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здание благоприятных условий для жизнедея</w:t>
              <w:softHyphen/>
              <w:t>тельности сельского насе</w:t>
              <w:softHyphen/>
              <w:t>ления и привлечения ин</w:t>
              <w:softHyphen/>
              <w:t>вестиций в агропромыш</w:t>
              <w:softHyphen/>
              <w:t>ленный комплекс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вышение уровня соци</w:t>
              <w:softHyphen/>
              <w:t>ально-инженерного обуст</w:t>
              <w:softHyphen/>
              <w:t>ройства в сельской мест</w:t>
              <w:softHyphen/>
              <w:t>ности, в том числе обеспе</w:t>
              <w:softHyphen/>
              <w:t xml:space="preserve">ченности газом. Строительство распределительных сетей газопровод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нтрольное событие программы  Представление в Администрацию Пролетарского сельского поселения   для внесения в порядке законодательной инициативы в Собрание депутатов Пролетарского сельского поселения  Орловского района проекта решения « О бюджете Пролетарского сельского поселения  Орловского района на 2022 год  и плановый период 2023 и 2024 годов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Орловского района   Т.А.Триголос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своевременное внесение проекта решения о бюджете Пролетарского сельского поселения  Орловского района на 2022 год   в Администрацию  Пролетарского сельского посе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22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  Т.А.Триголосова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ервой  категории    А.В.Галган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kern w:val="2"/>
              </w:rPr>
              <w:t>увеличение притока инвестиций на территорию Пролетарского сельского поселения;</w:t>
            </w:r>
          </w:p>
          <w:p>
            <w:pPr>
              <w:pStyle w:val="ConsPlusCel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9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3-03-30T08:03:00Z</dcterms:modified>
  <cp:revision>5</cp:revision>
  <dc:subject/>
  <dc:title>ПРОЕКТ</dc:title>
</cp:coreProperties>
</file>