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10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ролетарского сельского поселения «О внесении изменений в Решение № 107 от 16.12.2011г «О бюджете Пролетарского сельского поселения Орловского района на 2012 год и на плановый период 2013 и 2014 годов»                                                                                                                             от  02.10.2012г. № 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ind w:left="1701" w:hanging="14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 бюджета Пролетарского сельского поселения Орловского района на 2012 год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тыс. 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820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274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26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5.1-5.7, 6.1-6.3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2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01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4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7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9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8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8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5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2.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сфере средств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820.4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0:00Z</dcterms:created>
  <dc:creator>Пользователь</dc:creator>
  <dc:description/>
  <cp:keywords/>
  <dc:language>en-US</dc:language>
  <cp:lastModifiedBy>Пользователь</cp:lastModifiedBy>
  <dcterms:modified xsi:type="dcterms:W3CDTF">2012-11-08T05:20:00Z</dcterms:modified>
  <cp:revision>5</cp:revision>
  <dc:subject/>
  <dc:title/>
</cp:coreProperties>
</file>