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right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0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депутатов Пролетарского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от 10.04.2014 № 55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Решение собрания депутатов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летарского сельского поселения» от 20.12.2013 № 47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Пролетар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057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05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по Главе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я Глав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50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у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Эффектив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муниципальными финансам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2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и организация бюдже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а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ами»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Эффективное 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ами» (Уплата налогов, сборов и и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2, 2.4, 2.7, 2.9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, 4.1, 4.4, 5.1, 5.2, 6.2, 6.3, 6.4, 7.1, 7.2, 7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части нарушения установл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2 статьи 9.1, статьей 9.3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ого закона от 25 октября 2002 го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нарушениях»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летарского сельского поселения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просвещению,обуче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5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нию по вопросам противодейств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ррупци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действие преступности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членских взносов в Сов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58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ний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, в рамках непрограммных расход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инского учёта на территории, гд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а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257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в рамках подпрограммы «Защи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я от чрезвычайных ситуаций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6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, содержание и организац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аварийно-спасате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яда на территория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Обеспечению безопас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е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2 86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мероприятий по граждан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оне, в том числе в части обу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 и специалистов ГО и Ч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их поселений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межбюджет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беспечению безопасности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3 26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е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ю безопасности на вод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пожар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5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жарная безопасность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х объектах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за счет средств дорожного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5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держание и ремонт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общего пользования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,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ы»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04   09  06 1  9999 290                        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«Развитие транспор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раструктуры 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транспортной системы»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финансирование расходов на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ями жилищно-комму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зяйства части платы за коммун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азработку проектно-сметной         951 05   02   10  1 2661  240              140,0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и на строительство,                 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ию и капитальный ремонт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водоснабжения в рамках подп-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раммы «Обеспечение качественны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» муниципальной программы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ловского района «Обеспечение </w:t>
      </w:r>
    </w:p>
    <w:p>
      <w:pPr>
        <w:pStyle w:val="Normal"/>
        <w:widowControl w:val="false"/>
        <w:tabs>
          <w:tab w:val="clear" w:pos="720"/>
          <w:tab w:val="right" w:pos="155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ыми жилищно- коммунальными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и благоустройств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ы на возмещение предприят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73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го хозяйства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ты за коммунальные услуг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   951 05   02   10  1  9999    851             2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альными услугами населения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погашение кредиторской              951  05   02  99 9 7101 612                         9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и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органа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е сельское поселение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озеленения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ловского района «Охрана окружающ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ы и рациональное природопользо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хране окружающей среды,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65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содержанию сетей ул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4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вещения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лагоустройство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 «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и 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содерж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2 26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чих объектов благоустройства, в рамка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ы «Благоустройство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благоустройство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</w:t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51  05    03  10  2 9999   851                    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Благоустройство»          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благоустройство» </w:t>
      </w:r>
      <w:r>
        <w:rPr>
          <w:sz w:val="24"/>
          <w:szCs w:val="24"/>
        </w:rPr>
        <w:t xml:space="preserve">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  951   05 03  99  9  9999 852                       2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х расходов органа ме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Пролетар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66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казенных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по организации и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55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стивалей, конкурсов, торже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и других мероприят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культуры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еспечение на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культуры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туризма» (Иные закупк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Расхо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ыплаты персоналу каз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8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2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казание услуг)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Библиотечное обслуживание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культуры и туризма» (Упл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5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межбюджетные трансферты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 1 86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онное обеспе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ьных категорий граждан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Социальная поддержка граждан" (И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5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Орловского район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«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» (Иные закупки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6:00Z</dcterms:created>
  <dc:creator>Пользователь</dc:creator>
  <dc:description/>
  <cp:keywords/>
  <dc:language>en-US</dc:language>
  <cp:lastModifiedBy>Пользователь</cp:lastModifiedBy>
  <dcterms:modified xsi:type="dcterms:W3CDTF">2014-05-16T11:57:00Z</dcterms:modified>
  <cp:revision>14</cp:revision>
  <dc:subject/>
  <dc:title/>
</cp:coreProperties>
</file>