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94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31"/>
          <w:szCs w:val="31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иложение 8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 Решению Собрания депутатов Пролетарского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сельского поселения от 10.04.2014 № 55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«О внесении изменений в Решение собрания депутатов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олетарского сельского поселения» от 20.12.2013 № 47</w:t>
      </w:r>
    </w:p>
    <w:p>
      <w:pPr>
        <w:pStyle w:val="Normal"/>
        <w:widowControl w:val="false"/>
        <w:tabs>
          <w:tab w:val="clear" w:pos="720"/>
          <w:tab w:val="center" w:pos="12945" w:leader="none"/>
        </w:tabs>
        <w:spacing w:lineRule="auto" w:line="240" w:before="0" w:after="0"/>
        <w:jc w:val="right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93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17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программам Пролетарского сельского поселения Орловского района и непрограммным направлениям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 xml:space="preserve">деятельности),  группам и подгруппам видов расходов классификации </w:t>
      </w:r>
    </w:p>
    <w:p>
      <w:pPr>
        <w:pStyle w:val="Normal"/>
        <w:widowControl w:val="false"/>
        <w:tabs>
          <w:tab w:val="clear" w:pos="720"/>
          <w:tab w:val="center" w:pos="7762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асходов бюджета Пролетарского сельского поселения Орловского района на 2014 год</w:t>
      </w:r>
    </w:p>
    <w:p>
      <w:pPr>
        <w:pStyle w:val="Normal"/>
        <w:widowControl w:val="false"/>
        <w:tabs>
          <w:tab w:val="clear" w:pos="720"/>
          <w:tab w:val="center" w:pos="12937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121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ВСЕГО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7 0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 82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ункционирование высшего должностного лица субъекта Российской Федерации и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3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8 1 00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2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по Главе Пролетарс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мках обеспечения функционирования Глав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Расходы на 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6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Федерации, высших исполнительных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 997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ганов государственной власти субъектов Российской Федерации, мес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администрац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органов местного самоуправлени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 2 00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2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Нормативно-методическое 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«Эффективное управление муниципальными финансами» (Расходы на выплаты персоналу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функций органов местного самоуправления Пролетарского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 2 001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сельского поселения в рамках подпрограммы «Нормативно-методическое обеспечение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организация бюджетного процесса» муниципальной программы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поселения Орловского района 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«Нормативно-методическое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 2 999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5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и организация бюджетного 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инансами» в рамках подпрограммы 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ганизация бюджетного процесса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Эффективное 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11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существление полномочий по определению перечня должностных лиц,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9 723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полномоченных составлять протоколы об 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редусмотренных статьями 2.2, 2.4, 2.7, 2.9, 3.2, 4.1, 4.4, 5.1, 5.2, 6.2, 6.3, 6.4, 7.1, 7.2, 7.3 (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части нарушения установленных нормативными 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амоуправления правил организации 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транспортом), 8.1-8.3, частью 2 статьи 9.1, статьей 9.3 Областного закона от 25 октябр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002 года № 273-ЗС «Об административных правонарушениях»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расходов органов местного самоуправления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292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езервный фонд Администрации Пролетарского сельского поселения на финансовое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1 902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7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непредвиденных расходов в рамках непрограммных расходов орг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местного самоуправления Пролетарского сельского поселения 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5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просвещению, обучению и воспитанию по вопросам противодействи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 1 255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коррупции в рамках подпрограммы «Противодействие коррупции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ельском поселении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Обеспечение общественного порядка и противодейств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еступности» 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плата членских взносов в Совет муниципальных образований Ростовской области, в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9 258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5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мках непрограммных расходов органа 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сельского поселения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5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отсутствуют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9 511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2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военные комиссариаты в 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(Расходы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выплаты 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427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существление первичного воинского учёта на территории, где отсутствуют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99 9 511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военные комиссариаты в рамках непрогра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амоуправления Пролетарского сельского поселения,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го поселения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685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</w:t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135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НАЦИОНАЛЬНАЯ БЕЗОПАСНОСТЬ И ПРАВООХРАНИТЕЛЬНА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2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щита населения и территории от чрезвычайных ситуаций природного и техногенного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3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3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2 2576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чрезвычайных ситуаций» муниципальной программы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11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Иные межбюджетные трансферты на создание, содержание и организацию деятельности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2 86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аварийно-спасательного отряда на территориях поселений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Обеспечению безопасности на воде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ельского поселения Орловского района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водных объектах»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Иные межбюджетные трансферты на организацию мероприятий по гражданской обороне,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2 86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в том числе в части обучения должностных лиц и специалистов ГО и ЧС сель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й, в рамках подпрограммы «Защита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безопасности и безопасности людей на водных объектах» (Иные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беспечению безопасности на воде, в рамках подпрограммы «Обеспечению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3 265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безопасности на вод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141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370" w:leader="none"/>
          <w:tab w:val="center" w:pos="11025" w:leader="none"/>
          <w:tab w:val="center" w:pos="11602" w:leader="none"/>
          <w:tab w:val="center" w:pos="12495" w:leader="none"/>
          <w:tab w:val="center" w:pos="13380" w:leader="none"/>
          <w:tab w:val="center" w:pos="14617" w:leader="none"/>
        </w:tabs>
        <w:spacing w:lineRule="auto" w:line="240" w:before="135" w:after="0"/>
        <w:rPr>
          <w:rFonts w:ascii="Times New Roman" w:hAnsi="Times New Roman"/>
          <w:b/>
          <w:b/>
          <w:bCs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602" w:leader="none"/>
          <w:tab w:val="center" w:pos="13380" w:leader="none"/>
        </w:tabs>
        <w:spacing w:lineRule="auto" w:line="240" w:before="0" w:after="0"/>
        <w:rPr>
          <w:rFonts w:ascii="Times New Roman" w:hAnsi="Times New Roman"/>
          <w:b/>
          <w:b/>
          <w:bCs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окружающе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 1 2657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реды» муниципальной 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412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Обеспечение пожарной безопасности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пожарной безопасности в рамках подпрограммы «Пожарная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 1 257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безопасность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Защита 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еспечение пожарной безопасности и безопасности людей на водных объектах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закупки 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5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57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за счет средств дорожного фонда на содержание и ремонт автомобильных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6 1 258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дорог общего пользования местного значения и искусственных сооружений на них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мках подпрограммы «Развитие транспортной инфраструктур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ельского поселения Орловского района» 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ельского поселения «Развитие транспортной системы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«Развитие транспор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нфраструктуры  Пролетарского сельского поселения 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>программы Пролетарского сельского поселения «Развитие транспортной системы»              04   09  06 1  9999 290                        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 05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5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офинансирование расходов на возмещение предприятиями жилищно-коммунального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 1 26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4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хозяйства части платы за коммунальные услуги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ходы на разработку проектно-сметной документации на строительство,                  05   02   10  1 2661  240                    140.0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конструкцию и капитальный ремонт объектов водоснабжения в рамках подп-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ограммы «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селения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рловского района «Обеспечение качественными жилищно- коммунальными              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слугами населения и благоустройство</w:t>
      </w: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Расходы на возмещение предприятиями жилищно-коммунального хозяйства части платы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2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 1 7366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6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43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за коммунальные услуги в рамках 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жилищно-коммунальными услугами 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и благоустройство" (Субсид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«Обеспечение качественными 05   02   10  1  9999    851                    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жилищно-коммунальными услугами 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жилищно-коммунальными услугами населения и 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Расходы на погашение кредиторской задолженности в рамках непрограммных расходов 05       02   9997107    612                    98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органа местного самоуправления Пролетарского сельское поселение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27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рганизации и содержанию объектов озеленения, в рамках подпрограммы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 1 265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Охрана окружающей среды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иродопользование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хране окружающей среды, в рамках подпрограммы «Охрана окружающе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4 1 2657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среды» муниципальной программы Пролетарского сельского поселения Орл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йона «Охрана окружающей среды и рациональное 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412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содержанию сетей уличного освещения, в рамках подпрограммы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 2 2654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1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Благоустройство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Обеспечение качественными 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населения и благоустройство» (Иные закупки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рганизации и содержанию прочих объектов благоустройства, в рамках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 2 2656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2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дпрограммы «Благоустройство» 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слугами населения и благоустройство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еализация направления расходов в рамках</w:t>
      </w:r>
      <w:r>
        <w:rPr>
          <w:sz w:val="24"/>
          <w:szCs w:val="24"/>
        </w:rPr>
        <w:t xml:space="preserve">    </w:t>
      </w:r>
      <w:r>
        <w:rPr>
          <w:rFonts w:ascii="Times New Roman" w:hAnsi="Times New Roman"/>
          <w:sz w:val="28"/>
          <w:szCs w:val="28"/>
        </w:rPr>
        <w:t>подпрограммы «Благоустройство»                    05    03  10  2 9999   851                    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«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и благоустройство» </w:t>
      </w:r>
      <w:r>
        <w:rPr>
          <w:sz w:val="24"/>
          <w:szCs w:val="24"/>
        </w:rPr>
        <w:t xml:space="preserve">        </w:t>
      </w:r>
      <w:r>
        <w:rPr>
          <w:rFonts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Расходы на реализацию направления расходов в рамках непрограммных расходов органа  05   03  99  9  9999 852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>местного самоуправления Пролетарского сельского поселения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55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 665,1</w:t>
      </w: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Культур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1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 22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1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1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5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Обеспечение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услугами организации культуры»муниципальной 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оселения Орловского района «Развитие культуры и туризма» (Уплата налогов, сборов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по организации и проведению фестивалей, конкурсов, торжественных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1 2556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мероприятий и других мероприятий в 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Обеспечение населения услугами организации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Орловского района «Развитие культуры и туризм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2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sz w:val="24"/>
          <w:szCs w:val="2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ascii="MS Sans Serif" w:hAnsi="MS Sans Serif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ЦСР  ВР</w:t>
      </w:r>
      <w:r>
        <w:rPr>
          <w:rFonts w:ascii="MS Sans Serif" w:hAnsi="MS Sans Serif"/>
          <w:sz w:val="24"/>
          <w:szCs w:val="24"/>
        </w:rPr>
        <w:tab/>
      </w:r>
      <w:r>
        <w:rPr>
          <w:sz w:val="24"/>
          <w:szCs w:val="24"/>
        </w:rPr>
        <w:t xml:space="preserve">              </w:t>
      </w:r>
      <w:r>
        <w:rPr>
          <w:rFonts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казенных учреждений)</w:t>
      </w:r>
      <w:r>
        <w:rPr>
          <w:rFonts w:ascii="MS Sans Serif" w:hAnsi="MS Sans Serif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2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Орловского района «Развитие культуры и туризма» (Иные закупки товаров, работ и услуг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учреждений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8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3 2 0059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85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Пролетарского сельского поселения в рамках подпрограммы «Библиотеч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бслуживание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 «Развитие культуры и туризма» (Уплата налогов, сборов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83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енсионное обеспечение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Иные межбюджетные трансферты на пенсионное обеспечения в рамках подпрограммы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 1 8605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5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"Социальная поддержка отдельных категорий граждан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Пролетарского сельского поселения Орловского района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right" w:pos="15570" w:leader="none"/>
        </w:tabs>
        <w:spacing w:lineRule="auto" w:line="240" w:before="6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Физическая культура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spacing w:lineRule="auto" w:line="240" w:before="0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изкультурные и массовые спортивные мероприятия в рамках подпрограммы «Развитие 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1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1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05 1 256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240</w:t>
      </w: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физической культуры и массового спорт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Орловского района» муниципальной 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 xml:space="preserve">«Развитие физической культуры и спорта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  <w:r>
        <w:rPr>
          <w:rFonts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98" w:after="0"/>
        <w:rPr>
          <w:rFonts w:ascii="Times New Roman" w:hAnsi="Times New Roman"/>
          <w:color w:val="000000"/>
          <w:sz w:val="34"/>
          <w:szCs w:val="34"/>
        </w:rPr>
      </w:pPr>
      <w:r>
        <w:rPr>
          <w:rFonts w:ascii="MS Sans Serif" w:hAnsi="MS Sans Serif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/>
          <w:color w:val="000000"/>
          <w:sz w:val="31"/>
          <w:szCs w:val="31"/>
        </w:rPr>
      </w:pPr>
      <w:r>
        <w:rPr>
          <w:rFonts w:ascii="MS Sans Serif" w:hAnsi="MS Sans Serif"/>
          <w:sz w:val="24"/>
          <w:szCs w:val="24"/>
        </w:rPr>
        <w:tab/>
      </w:r>
    </w:p>
    <w:sectPr>
      <w:type w:val="nextPage"/>
      <w:pgSz w:orient="landscape" w:w="16838" w:h="11906"/>
      <w:pgMar w:left="680" w:right="510" w:gutter="0" w:header="0" w:top="73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1c9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2557</Words>
  <Characters>14581</Characters>
  <CharactersWithSpaces>17104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36:00Z</dcterms:created>
  <dc:creator>Пользователь</dc:creator>
  <dc:description/>
  <dc:language>en-US</dc:language>
  <cp:lastModifiedBy>Пользователь</cp:lastModifiedBy>
  <dcterms:modified xsi:type="dcterms:W3CDTF">2014-05-16T1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