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«ПРОЛЕТА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Пролетарского сельского поселения от 27.12.2018 года № 107 «О бюджете Пролетарского сельского поселения Орловского района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инято Собранием депутатов                                                    11 июля 2019 год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Пролетарского сельского поселения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7.12.2018 года №107 «О бюджете Пролетарского сельского поселения Орловского района на 2019 год и на плановый период 2020 и 2021 годов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 в статье 4 в части 3:</w:t>
      </w:r>
    </w:p>
    <w:p>
      <w:pPr>
        <w:pStyle w:val="Normal"/>
        <w:tabs>
          <w:tab w:val="clear" w:pos="708"/>
          <w:tab w:val="left" w:pos="-2340" w:leader="none"/>
          <w:tab w:val="left" w:pos="236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6 к Реш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19 год и на плановый период 2020 и 2021 годов» внести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80"/>
        <w:gridCol w:w="720"/>
        <w:gridCol w:w="1260"/>
        <w:gridCol w:w="1440"/>
        <w:gridCol w:w="1440"/>
      </w:tblGrid>
      <w:tr>
        <w:trPr>
          <w:trHeight w:val="112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подраздел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olor w:val="000000"/>
                <w:lang w:val="ru-RU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ru-RU"/>
              </w:rPr>
              <w:t xml:space="preserve"> на2019год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 внесе-ния  изме-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изме 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Сумма на 2019год после изменений</w:t>
            </w:r>
          </w:p>
        </w:tc>
      </w:tr>
      <w:tr>
        <w:trPr>
          <w:trHeight w:val="34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9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75,5</w:t>
            </w:r>
          </w:p>
        </w:tc>
      </w:tr>
      <w:tr>
        <w:trPr>
          <w:trHeight w:val="53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,5</w:t>
            </w:r>
          </w:p>
        </w:tc>
      </w:tr>
      <w:tr>
        <w:trPr>
          <w:trHeight w:val="21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6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2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</w:tr>
      <w:tr>
        <w:trPr>
          <w:trHeight w:val="13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0,8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4,8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8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5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2,3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9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1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17,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приложение 6 к Решению изложить в новой редакции согласно приложению 6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к Решению «Ведомственная структура расходов бюджета Пролетарского сельского поселения Орловского района на 2019 год и на плановый период 2020 и 2021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3) приложение 8 к Решению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19 год и на плановый период 2020 и 2021 годов»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 сельского поселения                                          С.В. 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>11 июля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9</w:t>
      </w:r>
    </w:p>
    <w:sectPr>
      <w:type w:val="nextPage"/>
      <w:pgSz w:w="11906" w:h="16838"/>
      <w:pgMar w:left="1134" w:right="68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Galya</dc:creator>
  <dc:description/>
  <cp:keywords/>
  <dc:language>en-US</dc:language>
  <cp:lastModifiedBy>Пользователь</cp:lastModifiedBy>
  <cp:lastPrinted>2019-04-10T12:36:00Z</cp:lastPrinted>
  <dcterms:modified xsi:type="dcterms:W3CDTF">2019-07-12T00:01:00Z</dcterms:modified>
  <cp:revision>143</cp:revision>
  <dc:subject/>
  <dc:title>Проект внесен</dc:title>
</cp:coreProperties>
</file>