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   решению Собрания депутатов Пролетарского сельского поселения Орловского района № 119  от 11.07.2019г. «О внесении изменений в решение Собрания депутатов Пролетарского  сельского поселения  Орловского района «О бюджете Пролетарского сельск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селения Орловского района 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2019 год и плановый период 2020 и 2021 годов №107 27.12.2018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изменение – 3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( апрель 2019 год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  решение Собрания депутатов Пролетарского сельского поселения     «О бюджете Пролетарского сельского поселения Орловского района на 2019 год и плановый период 2020 и 2021 годов» были внесены следующие изменения: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(тыс.руб.)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  <w:gridCol w:w="1133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Общее изменение расходной части бюджета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умма 2019 год</w:t>
            </w:r>
          </w:p>
        </w:tc>
      </w:tr>
      <w:tr>
        <w:trPr>
          <w:trHeight w:val="23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ХО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4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аздел 0100 «Общегосударственные вопросы»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драздел 0104 «</w:t>
            </w: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  <w:r>
              <w:rPr>
                <w:sz w:val="24"/>
              </w:rPr>
              <w:t xml:space="preserve">»   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Раздел 0310 «Обеспечение пожарной безопасности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 0503 «Благоустройств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увеличение расходов на </w:t>
            </w:r>
            <w:r>
              <w:rPr>
                <w:sz w:val="24"/>
                <w:szCs w:val="24"/>
              </w:rPr>
              <w:t>изготовление аншлаг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величение расходов на </w:t>
            </w:r>
            <w:r>
              <w:rPr>
                <w:sz w:val="24"/>
                <w:szCs w:val="24"/>
              </w:rPr>
              <w:t>выполнение проектно-сметных работ на объекте «ликвидация несанкционированных свалок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увеличение расходов по организации и содержанию прочих объектов благоустрой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49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9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b/>
                <w:sz w:val="24"/>
                <w:szCs w:val="24"/>
              </w:rPr>
              <w:t>14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+63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4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9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9,5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увеличение  расходной части бюджета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увеличение  доходной части бюджета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Дефицит бюджета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7,2</w:t>
            </w:r>
          </w:p>
        </w:tc>
      </w:tr>
      <w:tr>
        <w:trPr>
          <w:trHeight w:val="1234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Дефицит сложился за счет вовлечения в расходы нецелевых остатков средств бюджета, сложившихся  на начало года. Дефицит бюджета имеет реальные источники покрытия - остатки средств бюджета на начало года в сумме 187,2 тыс. рублей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Заведующий сектором экономики и финансов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Администрации  Пролетарского сельского поселения                                   О.В. Колистратова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709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7:51:00Z</dcterms:created>
  <dc:creator>User</dc:creator>
  <dc:description/>
  <cp:keywords/>
  <dc:language>en-US</dc:language>
  <cp:lastModifiedBy>Пользователь</cp:lastModifiedBy>
  <cp:lastPrinted>2017-02-02T11:03:00Z</cp:lastPrinted>
  <dcterms:modified xsi:type="dcterms:W3CDTF">2019-07-11T12:15:00Z</dcterms:modified>
  <cp:revision>193</cp:revision>
  <dc:subject/>
  <dc:title>Пояснительная записка</dc:title>
</cp:coreProperties>
</file>