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7.12.2018 года № 107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8 октября 2019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18 года №107 «О бюджете Пролетарского сельского поселения Орловского района на 2019 год и на плановый период 2020 и 2021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8 125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31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187,2 тыс. рублей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8 в части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части 1 на 2019 год цифры «4011,8», заменить цифрами «3906,9», за счет средств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статье 1 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е 1 к Решению «Объем поступлений доходов бюджета Пролетарского сельского поселения Орловского района на 2019 год и плановый период 2020 и 2021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440"/>
        <w:gridCol w:w="1087"/>
        <w:gridCol w:w="1276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rPr/>
            </w:pPr>
            <w:r>
              <w:rPr>
                <w:b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3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31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1</w:t>
            </w:r>
            <w:r>
              <w:rPr>
                <w:lang w:val="ru-RU"/>
              </w:rPr>
              <w:t>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1</w:t>
            </w:r>
            <w:r>
              <w:rPr>
                <w:lang w:val="ru-RU"/>
              </w:rPr>
              <w:t>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9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1</w:t>
            </w:r>
            <w:r>
              <w:rPr>
                <w:lang w:val="ru-RU"/>
              </w:rPr>
              <w:t>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9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23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25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статье 4 в части 3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1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13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9 год и на плановый период 2020 и 2021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изменения и изложить в новой редакции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8 окт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19-10-24T10:18:00Z</dcterms:modified>
  <cp:revision>148</cp:revision>
  <dc:subject/>
  <dc:title>Проект внесен</dc:title>
</cp:coreProperties>
</file>