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Пролет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от 01.06.2020 года № 145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Пролетарского сельского поселения от 25.12.2019 № 1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«О бюджете Пролетар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год и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менение – 7) (октябрь 2020 год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ролетарского сельского поселения «О бюджете Пролетар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ее изменение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2020 год</w:t>
            </w:r>
          </w:p>
        </w:tc>
      </w:tr>
      <w:tr>
        <w:trPr>
          <w:trHeight w:val="2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34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4 «</w:t>
            </w: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расходов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уменьшены расходы по диспансеризации муниципальных служащих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Орловского района «Эффективное управление муниципальными финансами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03 «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расходов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увеличены расходов на приобретение и ремонт светильников в рамках подпрограммы «Благоустройство»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800 «Культура, кинематограф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01 «Культур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расход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увеличены </w:t>
            </w:r>
            <w:r>
              <w:rPr>
                <w:color w:val="000000"/>
                <w:sz w:val="28"/>
                <w:szCs w:val="28"/>
              </w:rPr>
              <w:t>на приобретение книжной продукции не для дальнейшего использования</w:t>
            </w:r>
            <w:r>
              <w:rPr>
                <w:sz w:val="28"/>
                <w:szCs w:val="28"/>
              </w:rPr>
              <w:t xml:space="preserve"> в рамках подпрограммы «Развитие культуры»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100 «Физическая культура и спорт»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1 «Физическая культур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расходов на массовые спортивные мероприятия в рамках подпрограммы «Развитие физической культуры и массового спорта в Пролетарском сельском посе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увеличение  расходной части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доходная часть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без изме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в сумме 554,0 тыс. рублей имеет реальные источники покрытия дефицита бюджета, нецелевые остатки, сложившиеся на начал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Пролетарского сельского поселения </w:t>
        <w:tab/>
        <w:tab/>
        <w:tab/>
        <w:t>И.А.Кляшк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1:00Z</dcterms:created>
  <dc:creator>User</dc:creator>
  <dc:description/>
  <cp:keywords/>
  <dc:language>en-US</dc:language>
  <cp:lastModifiedBy>Пользователь</cp:lastModifiedBy>
  <cp:lastPrinted>2020-07-24T13:07:00Z</cp:lastPrinted>
  <dcterms:modified xsi:type="dcterms:W3CDTF">2020-10-30T10:50:00Z</dcterms:modified>
  <cp:revision>205</cp:revision>
  <dc:subject/>
  <dc:title>Пояснительная записка</dc:title>
</cp:coreProperties>
</file>