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РОССИЙСКАЯ ФЕДЕРАЦИЯ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7.12.2022 года № 45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15 февраля 2023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7.12.2022 года № 45 «О бюджете Пролетарского сельского поселения Орловского района на 2023 год и на плановый период 2024 и 2025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 пункты 1, 2,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84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737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ролетарского сельского поселения Орловского района в сумме 896,8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приложение 2 «Источники финансирования дефицита бюджета Пролетарского сельского поселения Орловского района на 2023 год и на плановый период 2024 и 2025 годов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3 год и на плановый период 2024 и 2025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5 «Ведомственная структура расходов бюджета Пролетарского сельского поселения Орловского района на 2023 год и на плановый период 2024 и 2025 годов»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6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>С.В.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15 февраля 202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.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9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23-02-16T18:35:00Z</dcterms:modified>
  <cp:revision>17</cp:revision>
  <dc:subject/>
  <dc:title>Проект внесен</dc:title>
</cp:coreProperties>
</file>