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3.2024 г.                                          № 62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Муницип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а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Муниципальная политика» по результатам за  2023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 Настоящее постановление вступает в силу со дня его официально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05.03.2024 № 62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о реализации </w:t>
      </w:r>
      <w:r>
        <w:rPr>
          <w:spacing w:val="-2"/>
          <w:sz w:val="28"/>
          <w:szCs w:val="28"/>
        </w:rPr>
        <w:t>муниципальной программы</w:t>
      </w:r>
      <w:r>
        <w:rPr>
          <w:color w:val="000000"/>
          <w:spacing w:val="-2"/>
          <w:sz w:val="28"/>
          <w:szCs w:val="28"/>
        </w:rPr>
        <w:t xml:space="preserve"> Пролетарского сельского поселения Орловского района «Муниципальная политика»</w:t>
      </w:r>
      <w:r>
        <w:rPr>
          <w:sz w:val="28"/>
          <w:szCs w:val="28"/>
        </w:rPr>
        <w:t xml:space="preserve"> за 2023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новные результ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осуществляется развитие новых принципов кадровой политики, современные информационные и управленческие технологии, повышается эффективность и результативность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позволяет создать все необходимые условия для социально-экономического развития поселения, выработать предпосылки для развития экономического потенциала, сформировать положительный инвестиционный клима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ведения </w:t>
      </w:r>
      <w:r>
        <w:rPr>
          <w:bCs/>
          <w:sz w:val="28"/>
          <w:szCs w:val="28"/>
        </w:rPr>
        <w:t xml:space="preserve">о степени выполнения основных мероприятий подпрограмм   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ы </w:t>
      </w:r>
      <w:r>
        <w:rPr>
          <w:sz w:val="28"/>
          <w:szCs w:val="28"/>
        </w:rPr>
        <w:t>за отчетный 2023 год отражены  в таблице № 1.</w:t>
      </w:r>
    </w:p>
    <w:p>
      <w:pPr>
        <w:pStyle w:val="Normal"/>
        <w:ind w:firstLine="709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оценке эффективности реализации Программы  за отчетный 2023 финансовый год приведена в таблице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зультаты использования облас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, федерального бюджета,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tabs>
          <w:tab w:val="clear" w:pos="720"/>
          <w:tab w:val="left" w:pos="35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Муниципальная политика» (далее - Программа)  в 2023 году не предусматривалось финансирование из средств местного бюдж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эффективности реализации Программы</w:t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left="-284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ind w:left="-284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й ведомственных целевых программ, а также контрольных событий муниципальной программы </w:t>
      </w:r>
    </w:p>
    <w:p>
      <w:pPr>
        <w:pStyle w:val="Normal"/>
        <w:ind w:left="-284" w:firstLine="284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Муниципальная политика» за 2023 год</w:t>
      </w:r>
    </w:p>
    <w:p>
      <w:pPr>
        <w:pStyle w:val="Normal"/>
        <w:ind w:left="-284" w:firstLine="284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04"/>
        <w:gridCol w:w="2063"/>
        <w:gridCol w:w="1595"/>
        <w:gridCol w:w="1418"/>
        <w:gridCol w:w="1417"/>
        <w:gridCol w:w="1843"/>
        <w:gridCol w:w="2126"/>
        <w:gridCol w:w="1984"/>
      </w:tblGrid>
      <w:tr>
        <w:trPr>
          <w:trHeight w:val="72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hyperlink w:anchor="Par1127">
              <w:r>
                <w:rPr>
                  <w:rStyle w:val="InternetLink"/>
                  <w:rFonts w:eastAsia="Calibri"/>
                  <w:lang w:eastAsia="en-US"/>
                </w:rPr>
                <w:t>&lt;1&gt;</w:t>
              </w:r>
            </w:hyperlink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>
          <w:trHeight w:val="5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1 </w:t>
            </w:r>
            <w:r>
              <w:rPr>
                <w:rFonts w:eastAsia="Calibri"/>
                <w:color w:val="000000"/>
                <w:lang w:eastAsia="en-US"/>
              </w:rPr>
              <w:t>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color w:val="000000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Оптимизация штатной численности муниципальных служащи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, Ведущий специалист Е.А.Ткаченк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тимизация расходов местного бюджета на содержание местной администрации; эффективное распределение функциональных обязанностей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на мероприятия не предусмотр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оценки профессиональной компетенции лиц, поступающих на муниципальную службу, и муниципальных служащих при проведении аттес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Администрации Пролетарского сельского поселения Б.Г.Лопатин, Ведущий специалист Е.А.Ткачен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ормирование качественного профессионального состава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на  мероприятия не предусмотр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ное мероприятие 1.3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Администрации Пролетарского сельского поселения Б.Г.Лопатин, Ведущий специалист Е.А.Ткачен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еспечение равного доступа граждан к муниципальной служб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ормирование качественного профессионального состава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на  мероприятия не предусмотр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ное мероприятие 1.4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менение испытания граждан при заключении трудового догово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Администрации Пролетарского сельского поселения Б.Г.Лопатин, Ведущий специалист Е.А.Ткачен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ормирование качественного профессионального состава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на  мероприятия не предусмотр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сновное мероприятие.1.5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ценка эффективности и результативности профессиональной служебной деятельности муниципальных служащи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Администрации Пролетарского сельского поселения Б.Г.Лопатин, Ведущий специалист Е.А.Ткачен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имулирование муниципальных служащих к эффективному и результативному исполнению своих должност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ероприятия выполнены в полном объем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ное мероприятие 1.6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правление муниципальных служащих для участия в конкурсе на звание «Лучший муниципальный служащий в Ростовской области». Организация и проведение конкурса на звание «Лучший муниципальный служащий муниципального образов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Администрации Пролетарского сельского поселения Б.Г.Лопатин, Ведущий специалист Е.А.Ткачен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явление и поощрение лучших муниципальных служащих, распространение передового опыта муниципального управления, повышение престижа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ное мероприятие 1.7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профессионального развития муниципальных служащи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, Ведущий специалист Е.А.Ткаченк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вышение уровня профессионального развития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не планировал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Контрольное событие муниципальной программы 2.1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овышение качества муниципального управления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управления кадровым составом муниципальной службы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овышение уровня профессиональных компетенций муниципальных служащих Администрации Пролетарского сельского поселения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ышение уровня информированности населения о деятельности Администрации Пролетарского сельского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, Ведущий специалист Е.А.Ткаченк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дпрограмма 2 «Обеспечение реализации муниципальной программы Пролетарского сельского поселения Орловского района «Муниципальная политика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фициальная публикация нормативно-правовых актов в информационном бюллетене Пролетарского сельского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, Ведущий специалист Е.А.Ткаченк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блюдение норм федерального и областного законодательства, регулирующих вопросы опубликования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иоритетное мероприятие 2.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в информационном бюллетене Пролетарского сельского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, Ведущий специалист Е.А.Ткаченк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блюдение норм федерального и областного законодательства, регулирующих вопросы опубликования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</w:rPr>
              <w:t>Контрольное событие муниципальной программы 2.1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публикование в информационных бюллетенях Пролетарского сельского поселения всех нормативных правовых актов, подлежащих официальному опубликованию в соответствии с федеральным и областным законодательство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Б.Г.Лопатин, Ведущий специалист Е.А.Ткаченк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блюдение норм федерального и областного законодательства, регулирующих вопросы опубликования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hyperlink w:anchor="Par1127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МП, основное мероприятие  – ОМ, приоритетное основное мероприятие –ПОМ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№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ведения о достижении значений  </w:t>
      </w:r>
      <w:r>
        <w:rPr>
          <w:bCs/>
          <w:sz w:val="28"/>
          <w:szCs w:val="28"/>
        </w:rPr>
        <w:t xml:space="preserve">показателей </w:t>
      </w:r>
      <w:r>
        <w:rPr>
          <w:rFonts w:eastAsia="Calibri"/>
          <w:sz w:val="28"/>
          <w:szCs w:val="28"/>
          <w:lang w:eastAsia="en-US"/>
        </w:rPr>
        <w:t>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Муниципальная политика»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2023 г.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10"/>
        <w:gridCol w:w="851"/>
        <w:gridCol w:w="1417"/>
        <w:gridCol w:w="1559"/>
        <w:gridCol w:w="2127"/>
        <w:gridCol w:w="4043"/>
      </w:tblGrid>
      <w:tr>
        <w:trPr>
          <w:trHeight w:val="99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омер и 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. изм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муниципальной программы, подпрограммы муниципальной программы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5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10"/>
        <w:gridCol w:w="851"/>
        <w:gridCol w:w="1417"/>
        <w:gridCol w:w="1559"/>
        <w:gridCol w:w="2127"/>
        <w:gridCol w:w="4043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/>
        <w:tc>
          <w:tcPr>
            <w:tcW w:w="1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Муниципальная политик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граждан, позитивно оценивающих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 1. «Развитие муниципального управления и муниципальной службы в Пролетарском сельском поселении, профессиональное образование лиц, занятых в системе мест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вакантных должностей муниципальной службы, замещенных на основе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-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вакантных должностей муниципальной службы, замещенных на основе назначения из кадровых резервов, муниципальных резервов управленческих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-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лиц, назначенных на должности муниципальной службы из муниципального резерва управленческих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служащих, имеющих высш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-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5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муниципальных служащих, в отношении которых проведены мероприятия по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-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 2. «Обеспечение реализации муниципальной программы Пролетарского сельского поселения Орлов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cs="Calibri"/>
              </w:rPr>
              <w:t xml:space="preserve">Доля опубликованных нормативных правовых актов в информационных бюллетенях к общему количеству актов, подлежащих опублик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2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 xml:space="preserve">Уровень экономии бюджетных средств по результатам размещения заказ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цели и задачи, направленные на реализацию Программы в 2023 году выполнены в полном объеме. Выполнение программы следует считать эффективным в связи с тем, что по всем целевым показателям достигнуты плановые значения.</w:t>
      </w:r>
    </w:p>
    <w:sectPr>
      <w:type w:val="nextPage"/>
      <w:pgSz w:orient="landscape" w:w="16838" w:h="11906"/>
      <w:pgMar w:left="851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hyperlink" Target="consultantplus://offline/main?base=RLAW186;n=34833;fld=134;dst=1000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26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4-04-02T08:27:00Z</dcterms:modified>
  <cp:revision>3</cp:revision>
  <dc:subject/>
  <dc:title>ПРОЕКТ</dc:title>
</cp:coreProperties>
</file>