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№ 56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Защита насел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й от чрезвыча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й, обеспечение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и безопасности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ных объектах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» по результатам за  2023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05.03.2024 № 56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Финансирование, освоение и результативность проводимых программных мероприятий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3 год  предусматривалось из средств местного бюджета-2,9 тыс. руб. Освоено 2,9 тыс. руб., в том числе из средств местного бюджета-2,9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процент выполнения Программы составил 100 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Пролетарского сельского поселения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3 год были выполнены следующие цели и задач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 </w:t>
      </w: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внедрение комплексной информационной системы, </w:t>
      </w:r>
      <w:r>
        <w:rPr>
          <w:sz w:val="28"/>
          <w:szCs w:val="28"/>
        </w:rPr>
        <w:t>обеспечивающей прогнозирование, мониторинг, предупреждение и ликвидацию возможных угроз, а также контроль устранение последствий чрезвычайных ситуаций и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в полном объеме позволила: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-снизить риски возникновения пожаров, чрезвычайных ситуаций, несчастных случаев на воде и смягчение их возможных последствий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</w:t>
      </w:r>
      <w:r>
        <w:rPr>
          <w:bCs/>
          <w:kern w:val="2"/>
          <w:sz w:val="28"/>
          <w:szCs w:val="28"/>
        </w:rPr>
        <w:t xml:space="preserve">-улучшить системы информирования населения </w:t>
      </w:r>
      <w:r>
        <w:rPr>
          <w:sz w:val="28"/>
          <w:szCs w:val="28"/>
        </w:rPr>
        <w:t>Пролетарского сельского поселения</w:t>
      </w:r>
      <w:r>
        <w:rPr>
          <w:bCs/>
          <w:kern w:val="2"/>
          <w:sz w:val="28"/>
          <w:szCs w:val="28"/>
        </w:rPr>
        <w:t xml:space="preserve"> для своевременного доведения информации об угрозе и возникновении чрезвычайных ситуаций;</w:t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 xml:space="preserve">          </w:t>
      </w:r>
      <w:r>
        <w:rPr>
          <w:bCs/>
          <w:kern w:val="2"/>
          <w:sz w:val="28"/>
          <w:szCs w:val="28"/>
        </w:rPr>
        <w:t>-увеличить проведение профилактических мероприятий по предотвращению пожаров, чрезвычайных ситуаций и происшествий на воде;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повысить общий уровень общественной безопасности, правопорядка и безопасности среды обитания на территории Пролетарского сельского поселе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сить качества мероприятий по прогнозированию, мониторингу, предупреждению и ликвидации возможных угроз, а также по контролю за устранением последствий чрезвычайных ситуаций 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 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№ 1 «Пожарная безопасность»: включены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оснащение оборудованием, снаряжением и улучшение материально-технической базы Администрации Пролетарского сельского поселения Ор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№ 2 «Защита от чрезвычайных ситуаций» включены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оснащение оборудованием, снаряжением и улучшение материально-технической базы Администрации Пролетарского сельского поселения Орловского район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у № 3 «Обеспечение безопасности на воде» включены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упреждение и пропаганда среди населения безопасности жизнедеятельности и обучение действиям при возникновении опасности на вод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усмотренные на реализацию мероприятий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3 год освоены в объеме на 100%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выполнении основных мероприятий, приоритетных основных мероприятий, приоритетных мероприятий 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3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9"/>
        <w:gridCol w:w="2133"/>
        <w:gridCol w:w="1712"/>
        <w:gridCol w:w="1843"/>
        <w:gridCol w:w="2409"/>
        <w:gridCol w:w="1701"/>
        <w:gridCol w:w="1637"/>
        <w:gridCol w:w="1482"/>
      </w:tblGrid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hyperlink w:anchor="Par1414">
              <w:r>
                <w:rPr>
                  <w:rStyle w:val="InternetLink"/>
                </w:rPr>
                <w:t>&lt;1&gt;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исполнитель, соисполнитель, участник (должность/ФИО)   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ановый ср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кончание реализац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ический срок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зультат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ичины е реализации/реализации не в полном объеме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чала ре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планированны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стигнутые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Подпрограмма 1 «Пожарная безопасность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 xml:space="preserve">Глава  Администрации Пролетарского сельского поселен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 Дооснащение оборудованием, снаряжением и улучшение материально-технической базы Администрации Пролетарского сельского поселения Орловского райо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Снизить количества пож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Выполнено   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иоритетное основное мероприятие1.2 </w:t>
            </w:r>
            <w:r>
              <w:rPr/>
              <w:t>Дооснащение оборудованием, снаряжением и улучшение материально-технической базы Администрации Пролетарского сельского поселения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количества пож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о    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 муниципальной программы 1.1. повышение уровня пожарной безопасности населения и территории Пролетарского 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возникновения пож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"Защита от чрезвычайных ситуаций"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Б.Г.Лопати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.1.Организация мероприятий по гражданской оборон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Б.Г.Лопати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не планировалис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3 "Обеспечение безопасности на воде"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Б.Г.Лопати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количество ЧС на вод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о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оритетное основное мероприятие3.1.1.1</w:t>
            </w:r>
            <w:r>
              <w:rPr/>
              <w:t xml:space="preserve"> 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количество ЧС на вод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о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 муниципальной программы 3.1. повышение уровня безопасности на водных объект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защищенности населения по безопасности людей на водных объекта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  событие</w:t>
              <w:br/>
              <w:t xml:space="preserve">программы:    Представление в Администрацию Пролетарского сельского поселения   для внесения в порядке законодательной инициативы в Собрание депутатов Пролетарского сельского поселения  Орловского района проекта решения « О бюджете Пролетарского сельского поселения  Орловского района на 2024 год и плановый период 2025 и 2026 годы».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оевременное внесение проекта решения о бюджете Пролетарского сельского поселения  Орловского района на 2024 год и плановый период 2025 и 2026 годы в Администрацию  Пролетарского сельского поселения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2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Calibri"/>
          <w:lang w:eastAsia="en-US"/>
        </w:rPr>
        <w:t xml:space="preserve">муниципальной программы </w:t>
      </w:r>
      <w:r>
        <w:rPr/>
        <w:t>Пролетарского сельского поселения Орловск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/>
        <w:t xml:space="preserve">  за  2023 г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73"/>
        <w:gridCol w:w="3304"/>
        <w:gridCol w:w="1623"/>
        <w:gridCol w:w="1147"/>
        <w:gridCol w:w="1152"/>
      </w:tblGrid>
      <w:tr>
        <w:trPr>
          <w:trHeight w:val="585" w:hRule="atLeast"/>
        </w:trPr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4" w:hanging="30"/>
              <w:jc w:val="center"/>
              <w:rPr/>
            </w:pPr>
            <w:r>
              <w:rPr/>
              <w:t>Наименование  муниципальной программы, подпрограммы муниципальной     программ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414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.), предусмотренных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39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рограммой </w:t>
              <w:b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ой бюджетной росписью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 xml:space="preserve">Муниципальная </w:t>
              <w:br/>
              <w:t xml:space="preserve">программа      </w:t>
            </w:r>
            <w:r>
              <w:rPr>
                <w:bCs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67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137" w:hRule="atLeast"/>
        </w:trPr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«Пожарная безопасность»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27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07" w:hRule="atLeast"/>
        </w:trPr>
        <w:tc>
          <w:tcPr>
            <w:tcW w:w="3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 Дооснащение оборудованием, снаряжением и улучшение материально-технической базы Администрации Пролетарского сельского поселения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71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17" w:hRule="atLeast"/>
        </w:trPr>
        <w:tc>
          <w:tcPr>
            <w:tcW w:w="3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ритетное основное мероприятие1.2 Дооснащение оборудованием, снаряжением и улучшение материально-технической базы Администрации Пролетарского сельского поселения "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бюджет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«Защита от чрезвычайных ситуаций»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33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.Организация мероприятий по гражданской оборон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«Обеспечение безопасности на вод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" w:hRule="atLeast"/>
        </w:trPr>
        <w:tc>
          <w:tcPr>
            <w:tcW w:w="3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Приоритетное основное мероприятие3.1.1.1 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sectPr>
          <w:type w:val="nextPage"/>
          <w:pgSz w:w="11906" w:h="16838"/>
          <w:pgMar w:left="1247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 </w:t>
      </w:r>
    </w:p>
    <w:p>
      <w:pPr>
        <w:pStyle w:val="Normal"/>
        <w:shd w:fill="FFFFFF" w:val="clear"/>
        <w:jc w:val="right"/>
        <w:rPr>
          <w:kern w:val="2"/>
        </w:rPr>
      </w:pPr>
      <w:r>
        <w:rPr>
          <w:kern w:val="2"/>
        </w:rPr>
        <w:t>Таблица № 3</w:t>
      </w:r>
    </w:p>
    <w:p>
      <w:pPr>
        <w:pStyle w:val="Normal"/>
        <w:shd w:fill="FFFFFF" w:val="clear"/>
        <w:jc w:val="center"/>
        <w:rPr>
          <w:kern w:val="2"/>
        </w:rPr>
      </w:pPr>
      <w:r>
        <w:rPr>
          <w:kern w:val="2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kern w:val="2"/>
        </w:rPr>
        <w:t xml:space="preserve">о достижении значений показателей </w:t>
      </w:r>
      <w:r>
        <w:rPr/>
        <w:t xml:space="preserve">муниципальной программы Пролетарского сельского поселения Орловского района </w:t>
      </w:r>
      <w:r>
        <w:rPr>
          <w:bCs/>
        </w:rPr>
        <w:t>«Защита населения и территории от чрезвычайных ситуаций, обеспечение пожарной безопасности</w:t>
      </w:r>
    </w:p>
    <w:p>
      <w:pPr>
        <w:pStyle w:val="Normal"/>
        <w:shd w:fill="FFFFFF" w:val="clear"/>
        <w:jc w:val="center"/>
        <w:rPr>
          <w:kern w:val="2"/>
        </w:rPr>
      </w:pPr>
      <w:r>
        <w:rPr>
          <w:bCs/>
        </w:rPr>
        <w:t>и безопасности людей на водных объектах»</w:t>
      </w:r>
      <w:r>
        <w:rPr/>
        <w:t xml:space="preserve">  за 2023 г.</w:t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tbl>
      <w:tblPr>
        <w:tblW w:w="14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98"/>
        <w:gridCol w:w="1389"/>
        <w:gridCol w:w="2126"/>
        <w:gridCol w:w="1502"/>
        <w:gridCol w:w="58"/>
        <w:gridCol w:w="1701"/>
        <w:gridCol w:w="86"/>
        <w:gridCol w:w="3020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и наименован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 муниципальной программы, подпрограммы муниципальной программ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 предшествующий отчетному 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2023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3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 безопасности людей на водных объектах»  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 1 Количество выездов спасателей на пожар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 2 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 (профилактических выездов на вод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№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Пожарная безопасность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1.1 Количество выездов  на тушение пожар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№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Защита от чрезвычайных ситуаций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2.1. Количество выездов на чрезвычайные ситуации и происшеств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№3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Обеспечение безопасности на воде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№3.1. 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01:00Z</dcterms:created>
  <dc:creator>Admin</dc:creator>
  <dc:description/>
  <dc:language>en-US</dc:language>
  <cp:lastModifiedBy>Пользователь</cp:lastModifiedBy>
  <cp:lastPrinted>2023-05-19T09:43:00Z</cp:lastPrinted>
  <dcterms:modified xsi:type="dcterms:W3CDTF">2024-04-02T08:01:00Z</dcterms:modified>
  <cp:revision>2</cp:revision>
  <dc:subject/>
  <dc:title>ПРОЕКТ</dc:title>
</cp:coreProperties>
</file>