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</w:t>
      </w:r>
      <w:r>
        <w:rPr>
          <w:b/>
          <w:color w:val="272727"/>
          <w:sz w:val="28"/>
          <w:szCs w:val="28"/>
        </w:rPr>
        <w:t>14.03.2025 г.                                          № 42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Утвердить отчет о реализации муниципальной программы Пролетарского сельского поселения «Обеспечение общественного порядка и профилактика правонарушений » по результатам за 2024 год, </w:t>
      </w:r>
      <w:r>
        <w:rPr>
          <w:kern w:val="2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т 26.11.2018 № 154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  <w:tab/>
        <w:t>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о реализации</w:t>
      </w:r>
      <w:r>
        <w:rPr>
          <w:sz w:val="28"/>
          <w:szCs w:val="28"/>
        </w:rPr>
        <w:t xml:space="preserve"> муниципальной программы  Пролетарского сельского поселения Орловского района «Обеспечение общественного порядка и профилактика правонарушений»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. Конкретные результаты,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гнутые за отчетный пери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2024 году позволила достигнуть запланированную цель программы: повысить обеспечение безопасности населения поселения, противодействию терроризму и экстремизму, борьбе с преступностью. По итогам реализации муниципальной программы в 2024 году достигнуты следующи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тимизации функционирования системы противодействия коррупционным проявлениям были проведены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а антикоррупционная экспертиза нормативно-правовых актов; проведено 4 заседания комиссии по противодействию коррупции. Данные мероприятия способствовали формированию эффективной политики по противодействию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служащих проведена проверка соблюдений ими ограничений и запретов; проведен тренинг по формированию манеры поведения и общения работников аппарата Администрации Пролетарского сельского поселения. Все мероприятия повысили правовую грамотность муниципальных служащих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 мониторинг общественного мнения по вопросам проявления коррупции; на информационных стендах и на официальном сайте Пролетарского сельского поселения размещены информационно-аналитические материалы, направленные на предупреждение и пресечение фактов коррупционных проявлений, совершаемых от имени или в интереса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Также на официальном сайте Администрации Пролетарского сельского поселения в сети Интернет размещ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о доходах, об имуществе и обязательствах имущественного характера, предоставляемых муниципальными служащими, а так же сведений о доходах, об имуществе и обязательствах имущественного характера их супруга (супруги) и несовершеннолетних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о доходах, об имуществе и обязательствах имущественного характера, предоставляемых руководителями подведомственных муниципальных учреждений Пролетарского сельского поселения, а так же сведений о доходах, об имуществе и обязательствах имущественного характера их супруга (супруги) и несовершеннолетних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обеспечили прозрачность деятельности органов местного самоуправления и сформировали антикоррупционное общественное мнение. В результате проведенных мероприятий наблюдается отсутствие граждан лично столкнувшихся за последний год с проявлениями коррупции в Пролетарском сельском посе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спитания гражданской ответственности и толерантности, противодействия любым проявлениям экстремизма и терроризма проведены следующие мероприя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способам защиты и действиям при возникновении антитеррористической угрозы с помощью изготовления и распространения информационных листовок и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 массовым пребыванием людей (СДК «Пролетарский» и СК «Черкесский» Пролетарского сельского поселения) проведено обновление уголков и стендов по пожарной безопасности, антитеррористической и экстремистской деятельности.</w:t>
      </w:r>
    </w:p>
    <w:p>
      <w:pPr>
        <w:pStyle w:val="TextBody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водились познавательные беседы, познавательные программы и мероприятия, направленные на воспитание толерантности и профилактике экстремизма, формированию здорового образа жизни, профилактике противоправного по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проводилось информирование населения поселения по вопросам противодействия терроризму, предупреждению террористических актов, поведения в чрезвычайных ситуациях через сотрудников администрации. Мероприятия способствовали предупреждению террористической и экстремистской деятельности и повышению бдительности на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подпрограммы «Комплексные меры противодействия злоупотреблению наркотиками и их незаконному оборот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ные дикорастущие, наркосодержащие растения в присутствии участкового уполномоченного полиции были уничтожены путем вырубки и впоследствии сожжены.</w:t>
      </w:r>
    </w:p>
    <w:p>
      <w:pPr>
        <w:pStyle w:val="Style18"/>
        <w:shd w:fill="FFFFFF" w:val="clear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роприятий подпрограмм муниципальной программы,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также сведения о достижении контрольных событий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по итогам 2024 года, описанных в разделе 1 настоящего отчета о реализации муниципальной программы, способствовала реализация основных мероприятий муниципальной программы, результат исполнения которых подробно представлен в приложении №1 к настоящему отчету о реализации муниципальной программы.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2024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Обеспечение общественного порядка и </w:t>
      </w:r>
      <w:r>
        <w:rPr>
          <w:sz w:val="28"/>
          <w:szCs w:val="28"/>
        </w:rPr>
        <w:t>профилактика правонарушений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муниципальной программы Пролетарского сельского поселения «Обеспечение общественного порядка и профилактика правонарушений» в 2024 году предусмотрено 1,0 тыс. рублей: средства местного бюджета – 1,0 тыс. рублей. На реализацию подпрограммы 1 «Противодействие коррупции» средства предусмотрено 0,5 тыс. рублей: средства из бюджета Пролетарского сельского поселения. На реализацию подпрограммы 2 «Профилактика экстремизма и терроризма» предусмотрено 0,5 тыс. рублей: средства из бюджета Пролетарского сельского поселения. Из выделенных средств освоено 1,0 тыс. рублей. </w:t>
      </w:r>
      <w:r>
        <w:rPr>
          <w:bCs/>
          <w:kern w:val="2"/>
          <w:sz w:val="28"/>
          <w:szCs w:val="28"/>
        </w:rPr>
        <w:t>Средства, предусмотренные муниципальной программой, в 2024 году использовались по целевому назнач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  <w:lang w:eastAsia="en-US"/>
        </w:rPr>
        <w:t>Сведения об использовании бюджетных ассигнований на реализацию муниципальной программы за 2024 год также приведены в приложении № 2 к отчету о реализации муниципально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kern w:val="2"/>
          <w:sz w:val="28"/>
          <w:szCs w:val="28"/>
          <w:highlight w:val="yellow"/>
          <w:lang w:eastAsia="en-US"/>
        </w:rPr>
      </w:pPr>
      <w:r>
        <w:rPr>
          <w:bCs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sz w:val="28"/>
          <w:szCs w:val="28"/>
        </w:rPr>
        <w:t>Для оценки результативности муниципальной программы «Обеспечение общественного порядка и профилактика правонарушений» предусмотрено 2 показателя. Плановые значения показателей в 2024 году достигнуты на 100 %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за 2024 год с обоснованием отклонений представлены в приложении № 3 к отчету о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Информация о результатах оценки эффективности </w:t>
        <w:br/>
        <w:t>муниципальной программы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3119"/>
      <w:bookmarkEnd w:id="0"/>
      <w:r>
        <w:rPr>
          <w:kern w:val="2"/>
          <w:sz w:val="28"/>
          <w:szCs w:val="28"/>
        </w:rPr>
        <w:t xml:space="preserve">Оценка эффективности реализации муниципальной программы проведена согласно соответствующей методике оценки, утвержденной постановлением Администрации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т 01.02.2018 №  25 (с учетом внесенных изменений), и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tabs>
          <w:tab w:val="clear" w:pos="720"/>
          <w:tab w:val="left" w:pos="332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Степень достижения целевых показателей муниципальной программы, подпрограмм муниципальной программы (Эп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ода реализации целевого показателя 1 равна 1,0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2 равна 1,0;</w:t>
      </w:r>
    </w:p>
    <w:p>
      <w:pPr>
        <w:pStyle w:val="Normal"/>
        <w:tabs>
          <w:tab w:val="clear" w:pos="720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уммарная оценка степени достижения целевых показателей муниципальной  программы составляет 1,0 что характеризует высокий уровень эффективности реализации муниципальной программы по степени достижения целевых показателей в 2024 году.</w:t>
      </w:r>
    </w:p>
    <w:p>
      <w:pPr>
        <w:pStyle w:val="Normal"/>
        <w:tabs>
          <w:tab w:val="clear" w:pos="720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 Степень реализации основных мероприятий (СРом), финансируемых за счет всех источников финансирования, составляет 1,0, что характеризует высокий уровень эффективности реализации муниципальной программы по степени реализации основных мероприятий в 2024 году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Бюджетная эффективность реализации муниципальной программы рассчитывается в несколько этапов:</w:t>
      </w:r>
    </w:p>
    <w:p>
      <w:pPr>
        <w:pStyle w:val="Normal"/>
        <w:tabs>
          <w:tab w:val="clear" w:pos="720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3.1. Степень реализации основных мероприятий, финансируемых за счет средств бюджета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рловского района, безвозмездных поступлений в бюджет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рловского района, составляет 1,0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3.2. Степень соответствия запланированному уровню расходов за счет средств бюджета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рловского района, безвозмездных поступлений в местный бюджетов составляет 1,0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Эффективность использования финансовых ресурсов на реализацию муниципальной  программы составляет 1,0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муниципальной программы (Эис) признается высокой и составляет 1,0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оценке бюджетной эффективности использования финансовых ресурсов муниципальной программы приведены в разделе 4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ровень реализации муниципальной программы в целом составляет 1,0. Таким образом, можно сделать вывод о высоком уровне реализации муниципальной программы по итогам 2024 года.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Предложения по оптимизации бюджетных ассигнований в 2024 году на реализацию основных мероприятий подпрограмм муниципальной 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отчету о реализации муниципальной программы </w:t>
      </w:r>
      <w:r>
        <w:rPr>
          <w:sz w:val="24"/>
          <w:szCs w:val="24"/>
        </w:rPr>
        <w:t>Пролетарского</w:t>
      </w:r>
      <w:r>
        <w:rPr>
          <w:kern w:val="2"/>
          <w:sz w:val="24"/>
          <w:szCs w:val="24"/>
        </w:rPr>
        <w:t xml:space="preserve"> сельского поселения 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рловского района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</w:t>
      </w:r>
      <w:r>
        <w:rPr>
          <w:bCs/>
          <w:kern w:val="2"/>
          <w:sz w:val="24"/>
          <w:szCs w:val="24"/>
        </w:rPr>
        <w:t xml:space="preserve">Обеспечение общественного порядка и </w:t>
      </w:r>
      <w:r>
        <w:rPr>
          <w:sz w:val="24"/>
          <w:szCs w:val="24"/>
        </w:rPr>
        <w:t>профилактика правонарушений</w:t>
      </w:r>
      <w:r>
        <w:rPr>
          <w:bCs/>
          <w:kern w:val="2"/>
          <w:sz w:val="24"/>
          <w:szCs w:val="24"/>
        </w:rPr>
        <w:t xml:space="preserve">» 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 2024 год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за 2024 год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268"/>
        <w:gridCol w:w="1276"/>
        <w:gridCol w:w="1275"/>
        <w:gridCol w:w="1419"/>
        <w:gridCol w:w="1559"/>
        <w:gridCol w:w="2692"/>
        <w:gridCol w:w="1418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</w:t>
            </w:r>
            <w:r>
              <w:rPr/>
              <w:t xml:space="preserve"> Противодействие коррупции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А.Тка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овершенствование правового регулирование в сфере противодействия корруп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антикоррупционная экспертиза нормативно-правовых актов.</w:t>
            </w:r>
          </w:p>
          <w:p>
            <w:pPr>
              <w:pStyle w:val="Normal"/>
              <w:rPr/>
            </w:pPr>
            <w:r>
              <w:rPr/>
              <w:t>Проведен мониторинг общественного мнения по вопросам проявления коррупции</w:t>
            </w:r>
          </w:p>
          <w:p>
            <w:pPr>
              <w:pStyle w:val="Normal"/>
              <w:rPr/>
            </w:pPr>
            <w:r>
              <w:rPr/>
              <w:t xml:space="preserve">В отношении служащих проведена проверка соблюдений ими ограничений и запретов; проведен тренинг по формированию манеры поведения и общения работников аппарата Администрации Пролетарского сельского посел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1.</w:t>
            </w:r>
            <w:r>
              <w:rPr/>
              <w:t xml:space="preserve"> совершенствование правового регулирования в сфере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овышение эффективности механизма выявления, предотвращения и урегулирования конфликта интересов на муниципальной службе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уществление антикоррупционной экспертизы нормативных правовых актов Пролетарского сельского поселения и их проектов с учетом мониторинга соответствующей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А.Тка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А.Тка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ритетное основное ме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1.1</w:t>
            </w:r>
            <w:r>
              <w:rPr/>
              <w:t xml:space="preserve"> </w:t>
            </w:r>
            <w:r>
              <w:rPr>
                <w:kern w:val="2"/>
              </w:rPr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.А.Тка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Подпрограмма 2. «Профилактика экстремизма и терроризма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одилось информирование населения поселения по вопросам противодействия терроризму, предупреждению террористических актов, поведения в чрезвычайных ситуациях через сотрудников администрации. Мероприятия способствовали предупреждению террористической и экстремистской деятельности и повышению бди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2.1.</w:t>
            </w:r>
            <w:r>
              <w:rPr/>
              <w:t xml:space="preserve">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Предупреждение террористических и экстремистских прояв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нформировано население о способах защиты и действиях при возникновении антитеррористической угрозы с помощью распространения информационных листовок и памято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На объектах с массовым пребыванием людей проведено обновление уголков и стендов по пожарной безопасности, антитеррористической и экстремист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ритетное основное ме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полнение в полном объе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полнено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2.1</w:t>
            </w:r>
            <w:r>
              <w:rPr/>
              <w:t xml:space="preserve"> </w:t>
            </w:r>
            <w:r>
              <w:rPr>
                <w:kern w:val="2"/>
              </w:rPr>
              <w:t>проведение воспитательной, пропагандистской работы с населением сельского поселения, направленной на предупреждение террористической и экстремистской деятельности, повышение бд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террористических и экстремистских проявлен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bookmarkStart w:id="1" w:name="Par1596"/>
        <w:bookmarkEnd w:id="1"/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 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отчету о реализации муниципальной 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ограммы Пролетарского сельского 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еления  «Обеспечение общественного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рядка и профилактика правонарушений»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б использовании бюджетных ассигнований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реализацию муниципальной программы за 2024 год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49"/>
        <w:gridCol w:w="2129"/>
        <w:gridCol w:w="1559"/>
        <w:gridCol w:w="1559"/>
      </w:tblGrid>
      <w:tr>
        <w:trPr>
          <w:trHeight w:val="8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.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lang w:eastAsia="en-US"/>
              </w:rPr>
              <w:t>«Обеспечение общественного порядка и  профилактика правонарушений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Противодействие коррупции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</w:t>
            </w:r>
            <w:r>
              <w:rPr>
                <w:rFonts w:cs="Calibri" w:ascii="Calibri" w:hAnsi="Calibri"/>
                <w:lang w:eastAsia="en-US"/>
              </w:rPr>
              <w:t xml:space="preserve">1.1 </w:t>
            </w:r>
            <w:r>
              <w:rPr>
                <w:lang w:eastAsia="en-US"/>
              </w:rPr>
              <w:t>совершенствование правового регулирования в сфере противодействия корруп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1.2</w:t>
            </w:r>
            <w:r>
              <w:rPr/>
              <w:t xml:space="preserve"> повышение эффективности механизма выявления, предотвращения и урегулирования </w:t>
            </w:r>
          </w:p>
          <w:p>
            <w:pPr>
              <w:pStyle w:val="Normal"/>
              <w:rPr/>
            </w:pPr>
            <w:r>
              <w:rPr/>
              <w:t>конфликта интересов на муниципальной службе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3 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4 осуществление антикоррупционной экспертизы нормативных правовых актов Пролетарского сельского поселения и их проектов  с учетом мониторинга соответствующей правоприменительной практ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5 совершенствование мер по противодействию коррупции в сфере закупок товаров, работ. Услуг для обеспечения муниципальных нуж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6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ритетное основное ме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9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Профилактика экстремизма и терроризма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оритетное основное ме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center"/>
        <w:rPr/>
      </w:pPr>
      <w:r>
        <w:rPr>
          <w:kern w:val="2"/>
          <w:sz w:val="24"/>
          <w:szCs w:val="24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4"/>
          <w:szCs w:val="24"/>
        </w:rPr>
        <w:t xml:space="preserve">к отчету о реализации муниципальной программы Пролетарского сельского поселения «Обеспечение общественного порядка и </w:t>
      </w:r>
      <w:r>
        <w:rPr>
          <w:sz w:val="24"/>
          <w:szCs w:val="24"/>
        </w:rPr>
        <w:t>профилактика правонарушений</w:t>
      </w:r>
      <w:r>
        <w:rPr>
          <w:bCs/>
          <w:kern w:val="2"/>
          <w:sz w:val="24"/>
          <w:szCs w:val="24"/>
        </w:rPr>
        <w:t>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 2024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 достижении значений показателей</w:t>
      </w:r>
      <w:r>
        <w:rPr>
          <w:sz w:val="24"/>
          <w:szCs w:val="24"/>
        </w:rPr>
        <w:t xml:space="preserve"> за 2024 г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550"/>
        <w:gridCol w:w="152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начения показателей муниципальной программы,  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основание отклонений   значений показателя  на конец    отчетного года  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Пролетарского сельского поселения Ор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 снижение доли граждан, опрошенных в ходе мониторинга общественного мнения, которые лично сталкивались за последний год с проявлениями коррупции в Пролетарском сельском поселении на 5,0 процентов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дпрограмма 1«Противодействие коррупции в Пролетарском сельском поселении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1. Количество муниципальных служащих Пролетарского сельского поселения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2 доля граждан, опрошенных в ходе мониторинга общественного мнения, удовлетворенных информационной открытостью деятельности Администрации Пролетар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lang w:eastAsia="en-US"/>
              </w:rPr>
            </w:pPr>
            <w:r>
              <w:rPr/>
              <w:t>20,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дпрограмма 2. «Профилактика экстремизма и терроризма в Пролетарском сельском поселении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 2.1. Доля учреждений социальной сферы, поселения с наличием системы технической защиты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ПСПОР «Пролетарский С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Par1462"/>
      <w:bookmarkStart w:id="3" w:name="Par1462"/>
      <w:bookmarkEnd w:id="3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 Приводится фактическое значение  показателя за год, предшествующий отчетному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3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2:00Z</dcterms:created>
  <dc:creator>Admin</dc:creator>
  <dc:description/>
  <cp:keywords/>
  <dc:language>en-US</dc:language>
  <cp:lastModifiedBy>Пользователь</cp:lastModifiedBy>
  <cp:lastPrinted>2024-04-01T15:18:00Z</cp:lastPrinted>
  <dcterms:modified xsi:type="dcterms:W3CDTF">2025-03-31T10:04:00Z</dcterms:modified>
  <cp:revision>4</cp:revision>
  <dc:subject/>
  <dc:title>ПРОЕКТ</dc:title>
</cp:coreProperties>
</file>