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   № 45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Пролета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 транспор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Утвердить отчет о реализации муниципальной программы Пролетарского сельского поселения «Развитие  транспортной системы» за 2024 год, утвержденной постановлением Администрации Пролетарского сельского поселения от 26.11.2018 № 153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«Развитие транспортной системы» за 2024 год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результа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муниципальной программы Пролетарского сельского поселения Орловского района «Развитие транспортной системы»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Программой было запланировано реализация 1 основного мероприятия, которое выполнено в полном объеме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</w:t>
      </w:r>
      <w:r>
        <w:rPr/>
        <w:t xml:space="preserve"> </w:t>
      </w:r>
      <w:r>
        <w:rPr>
          <w:sz w:val="28"/>
          <w:szCs w:val="28"/>
        </w:rPr>
        <w:t>муниципальной программы Пролетарского сельского поселения Орловского района «Развитие транспортной системы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:</w:t>
        <w:tab/>
        <w:tab/>
        <w:tab/>
        <w:tab/>
        <w:t>300,0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ный бюджет – </w:t>
        <w:tab/>
        <w:tab/>
        <w:t>300,0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, предусмотренный по подпрограмме</w:t>
      </w:r>
    </w:p>
    <w:p>
      <w:pPr>
        <w:pStyle w:val="Normal"/>
        <w:jc w:val="both"/>
        <w:rPr/>
      </w:pPr>
      <w:r>
        <w:rPr>
          <w:sz w:val="28"/>
          <w:szCs w:val="28"/>
        </w:rPr>
        <w:t>«Развитие транспортной инфраструктуры Пролетарского сельского поселения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всего:</w:t>
        <w:tab/>
        <w:tab/>
        <w:tab/>
        <w:tab/>
        <w:t>300,0тыс. руб., в том числ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местный бюджет – </w:t>
        <w:tab/>
        <w:tab/>
        <w:t>300,0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вышение безопасности дорожного движения на территории Пролетарского сельского поселения»: средства не планировали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актические расходы муниципальной программы Пролетарского сельского поселения Орловского района «Развитие транспортной системы» в 2024 г состав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:</w:t>
        <w:tab/>
        <w:tab/>
        <w:tab/>
        <w:tab/>
        <w:t>300,0 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ной бюджет </w:t>
        <w:tab/>
        <w:tab/>
        <w:t>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едеральный бюджет </w:t>
        <w:tab/>
        <w:tab/>
        <w:t>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ный бюджет </w:t>
        <w:tab/>
        <w:tab/>
        <w:t xml:space="preserve">         300,0 тыс. руб., в том числе по подпрограмм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азвитие транспортной инфраструктуры Пролетар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</w:t>
        <w:tab/>
        <w:tab/>
        <w:tab/>
        <w:tab/>
        <w:tab/>
        <w:t>300,0 тыс. руб., в том числ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ный бюджет – </w:t>
        <w:tab/>
        <w:tab/>
        <w:t>30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ы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24 года в Программу изменения  не внос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, предусмотренные на реализацию Программы, использованы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программа  «Развитие транспортной  инфраструктуры Пролетарского сельского поселения»: заключено 1 муниципальный контракт на выполнение работ по ямочному ремонту дорог (автомобильных дорог) на сумму 300,0 тыс.рублей с 1 подрядной организацией. </w:t>
      </w:r>
    </w:p>
    <w:p>
      <w:pPr>
        <w:pStyle w:val="Normal"/>
        <w:rPr/>
      </w:pPr>
      <w:r>
        <w:rPr/>
        <w:t xml:space="preserve">В 2024 году Программой было запланировано реализация 1 основного мероприятия, которое выполнено  в полном объё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sz w:val="28"/>
          <w:szCs w:val="28"/>
        </w:rPr>
        <w:t>Развитие  транспортной системы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widowControl w:val="false"/>
        <w:autoSpaceDE w:val="false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ы и мероприятий, а также контрольных событий </w:t>
      </w:r>
    </w:p>
    <w:p>
      <w:pPr>
        <w:pStyle w:val="Normal"/>
        <w:widowControl w:val="false"/>
        <w:autoSpaceDE w:val="false"/>
        <w:ind w:right="-598" w:hanging="0"/>
        <w:jc w:val="center"/>
        <w:rPr/>
      </w:pPr>
      <w:r>
        <w:rPr>
          <w:sz w:val="28"/>
          <w:szCs w:val="28"/>
        </w:rPr>
        <w:t>муниципальной программы за 2024 год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757"/>
        <w:gridCol w:w="227"/>
        <w:gridCol w:w="1701"/>
        <w:gridCol w:w="1701"/>
        <w:gridCol w:w="1519"/>
        <w:gridCol w:w="182"/>
        <w:gridCol w:w="1968"/>
        <w:gridCol w:w="2453"/>
        <w:gridCol w:w="1516"/>
      </w:tblGrid>
      <w:tr>
        <w:trPr>
          <w:trHeight w:val="5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, участ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ость /ФИО)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е реализации/реализации не в полном объеме</w:t>
            </w:r>
          </w:p>
        </w:tc>
      </w:tr>
      <w:tr>
        <w:trPr>
          <w:trHeight w:val="7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транспортной инфраструктуры Пролетарского сельского поселения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транспортной инфраструктуры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держание и ремонт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</w:t>
              <w:softHyphen/>
              <w:t>бильных дорог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Проведение кадастровых работ и государственной регистрации права муниципальной собственности, автомобильных дор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Проведение кадастровых работ и государственной регистрации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права муниципальной собственности,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2"/>
                <w:szCs w:val="22"/>
              </w:rPr>
              <w:t>Основное мероприятие 1.3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Капитальный ре</w:t>
              <w:softHyphen/>
              <w:t>монт автомобиль</w:t>
              <w:softHyphen/>
              <w:t>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 от</w:t>
              <w:softHyphen/>
              <w:t>ремонтировать, автомобильные дорог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4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>Строительство и реконструкция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и реконструировать  автомобильные дорог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сновное мероприятие 1.5 </w:t>
            </w:r>
          </w:p>
          <w:p>
            <w:pPr>
              <w:pStyle w:val="ConsPlusCell"/>
              <w:tabs>
                <w:tab w:val="clear" w:pos="720"/>
                <w:tab w:val="left" w:pos="1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работку проектно-сметной документации и проведение достоверности сметной стоим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ной документацией работ по строительству и ре</w:t>
              <w:softHyphen/>
              <w:t>конструкции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новное мероприятие 1.6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оектные работы по строительству и реконструкции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ной документацией работ по строительству и ре</w:t>
              <w:softHyphen/>
              <w:t>конструкции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7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троительство и ремонт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rPr/>
            </w:pPr>
            <w:r>
              <w:rPr>
                <w:rFonts w:cs="Times New Roman" w:ascii="Times New Roman" w:hAnsi="Times New Roman"/>
              </w:rPr>
              <w:t>Уменьшение количества ДТП с участием пешеход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8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Проектные работы по строительству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и строительству тротуар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9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Проектные работы по капитальному ремонту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и строительству тротуаро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сновное мероприятие 1.10:</w:t>
            </w:r>
            <w:r>
              <w:rPr>
                <w:bCs/>
              </w:rPr>
              <w:t>Разработка комплексных схем организации дорожного движения (КСОДД) и программы комплексного развития транспортной инфраструктуры (ПКРТ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сновное мероприятие 1.11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роектные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>
                <w:bCs/>
                <w:iCs/>
              </w:rPr>
            </w:pPr>
            <w:r>
              <w:rPr/>
              <w:t xml:space="preserve">Приоритетное основное мероприятие 1.1.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</w:t>
              <w:softHyphen/>
              <w:t>бильных дорог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>Контрольное событие  муниципальной программы 1.1. Создание условий для устойчивого функционирования транспортной системы Пролетарского сельского поселения, повышение уровня безопасности дви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Обеспечение функционирования и развития сети автомобильных дорог общего пользования местного значения Пролетарского сельского посел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 на территории 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1:</w:t>
            </w:r>
            <w:r>
              <w:rPr/>
              <w:t>Установка дорожных знаков в соответствии со схемами дислокации дорожных знаков в населённых пункт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окращение количества дорожно-транспортных про</w:t>
              <w:softHyphen/>
              <w:t>исшествий с сопутствующими дорожными условиями на дорогах местного знач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окращение количества дорожно-транспортных происшествий с сопутствующими дорожными условиями на дорогах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2: у</w:t>
            </w:r>
            <w:r>
              <w:rPr/>
              <w:t>стройство уличного освещ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3:</w:t>
            </w:r>
            <w:r>
              <w:rPr/>
              <w:t>Содержание и ремонт технических средств организации дорожного движения в населённых пункт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 xml:space="preserve">Основное мероприятие 2.4: </w:t>
            </w:r>
            <w:r>
              <w:rPr/>
              <w:t xml:space="preserve">Дорожная размет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2.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  <w:tab w:val="left" w:pos="21546" w:leader="none"/>
              </w:tabs>
              <w:autoSpaceDE w:val="false"/>
              <w:outlineLvl w:val="2"/>
              <w:rPr/>
            </w:pPr>
            <w:r>
              <w:rPr/>
              <w:t>Изготовление проекта организации дорожного движения и технических паспор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Контрольное событие  муниципальной под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2.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Современная система обеспечения безопасности дорожного движения на автомобильных дорогах общего пользования и улично-дорожной сети населённых пунктов в Пролетарском сельском поселен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отчету  о реализации  муницип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Пролетарского сель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селения  «Развитие  транспорт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истемы» з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реализацию муниципальной программы з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1"/>
        <w:gridCol w:w="2552"/>
        <w:gridCol w:w="1701"/>
        <w:gridCol w:w="1559"/>
        <w:gridCol w:w="1788"/>
      </w:tblGrid>
      <w:tr>
        <w:trPr>
          <w:trHeight w:val="885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, (тыс. руб.)предусмотренных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8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</w:t>
            </w:r>
            <w:r>
              <w:rPr>
                <w:rFonts w:eastAsia="Calibri"/>
                <w:lang w:eastAsia="en-US"/>
              </w:rPr>
              <w:t xml:space="preserve">«Развитие транспортной системы» 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rFonts w:eastAsia="Calibri"/>
                <w:color w:val="000000"/>
                <w:lang w:eastAsia="en-US"/>
              </w:rPr>
              <w:t>«Развитие транспортной инфраструктуры Пролетарского сельского поселения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28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емонт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/>
            </w:pPr>
            <w:r>
              <w:rPr/>
              <w:t>Проведение кадастровых работ и государственной регистрации права муниципальной собственности, автомобильных доро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</w:t>
              <w:softHyphen/>
              <w:t>монт автомобиль</w:t>
              <w:softHyphen/>
              <w:t>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4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Расходы на разработку проектно-сметной документации и проведение достоверности сметной сто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по строительству и реконструкции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7:</w:t>
            </w:r>
          </w:p>
          <w:p>
            <w:pPr>
              <w:pStyle w:val="Normal"/>
              <w:rPr/>
            </w:pPr>
            <w:r>
              <w:rPr/>
              <w:t>Строительство и ремонт троту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8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ые работы по строительству троту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9:</w:t>
            </w:r>
          </w:p>
          <w:p>
            <w:pPr>
              <w:pStyle w:val="Normal"/>
              <w:rPr/>
            </w:pPr>
            <w:r>
              <w:rPr>
                <w:bCs/>
              </w:rPr>
              <w:t>Проектные работы по капитальному ремонту троту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0:</w:t>
            </w:r>
            <w:r>
              <w:rPr>
                <w:bCs/>
              </w:rPr>
              <w:t>Разработка комплексных схем организации дорожного движения (КСОДД) и программы комплексного развития транспортной инфраструктуры (ПКРТ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1:</w:t>
            </w:r>
          </w:p>
          <w:p>
            <w:pPr>
              <w:pStyle w:val="Normal"/>
              <w:rPr/>
            </w:pPr>
            <w:r>
              <w:rPr/>
              <w:t>Проектные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Приоритетное основное мероприятие 1.1.1 </w:t>
            </w:r>
          </w:p>
          <w:p>
            <w:pPr>
              <w:pStyle w:val="Normal"/>
              <w:rPr/>
            </w:pPr>
            <w:r>
              <w:rPr/>
              <w:t>Содержание и ремонт авто-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Пролетарского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1:</w:t>
            </w:r>
            <w:r>
              <w:rPr/>
              <w:t>Установка дорожных знаков в соответствии со схемами дислокации дорожных знаков в населённых пун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2: у</w:t>
            </w:r>
            <w:r>
              <w:rPr/>
              <w:t>стройство уличного освещ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3:</w:t>
            </w:r>
            <w:r>
              <w:rPr/>
              <w:t>Содержание и ремонт технических средств организации дорожного движения в населённых пун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ное мероприятие 2.4: </w:t>
            </w:r>
            <w:r>
              <w:rPr/>
              <w:t xml:space="preserve">Дорожная разметк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2.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546" w:leader="none"/>
              </w:tabs>
              <w:autoSpaceDE w:val="false"/>
              <w:outlineLvl w:val="2"/>
              <w:rPr/>
            </w:pPr>
            <w:r>
              <w:rPr/>
              <w:t>Изготовление проекта организации дорожного движения и технических паспор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sz w:val="28"/>
          <w:szCs w:val="28"/>
        </w:rPr>
        <w:t>Развитие транспортной системы</w:t>
      </w:r>
      <w:r>
        <w:rPr>
          <w:bCs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bookmarkStart w:id="0" w:name="Par1422"/>
      <w:bookmarkEnd w:id="0"/>
      <w:r>
        <w:rPr>
          <w:kern w:val="2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стижении значений показателей 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6"/>
        <w:gridCol w:w="1560"/>
        <w:gridCol w:w="2693"/>
        <w:gridCol w:w="1845"/>
        <w:gridCol w:w="1842"/>
        <w:gridCol w:w="38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у 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1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</w:t>
              <w:softHyphen/>
              <w:t>бильных дорог общего пользования местного знач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2. Количество лиц, погибших в результате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оказатель  3. Тяжесть последствий в результате до</w:t>
              <w:softHyphen/>
              <w:t>рожно-транспортных происшествий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Условные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«Развитие транспортной  инфраструктуры </w:t>
            </w:r>
            <w:r>
              <w:rPr/>
              <w:t>Пролета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 1.1. 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дпрограмма 2 «Повышение безопасности дорожного движения на территории Пролетар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2.1. </w:t>
            </w:r>
            <w:r>
              <w:rPr>
                <w:szCs w:val="28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/>
              <w:t xml:space="preserve">Показатель  2.2. </w:t>
            </w:r>
            <w:r>
              <w:rPr>
                <w:color w:val="000000"/>
                <w:szCs w:val="28"/>
              </w:rPr>
              <w:t xml:space="preserve">Тяжесть последствий в результате дорожно-транспортных происшествий </w:t>
            </w:r>
            <w:r>
              <w:rPr>
                <w:szCs w:val="28"/>
              </w:rPr>
              <w:t>(количество погибших на 100 пострадавши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Условные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0:00Z</dcterms:created>
  <dc:creator>Admin</dc:creator>
  <dc:description/>
  <cp:keywords/>
  <dc:language>en-US</dc:language>
  <cp:lastModifiedBy>Пользователь</cp:lastModifiedBy>
  <cp:lastPrinted>2025-03-31T12:53:00Z</cp:lastPrinted>
  <dcterms:modified xsi:type="dcterms:W3CDTF">2025-03-31T09:54:00Z</dcterms:modified>
  <cp:revision>5</cp:revision>
  <dc:subject/>
  <dc:title>ПРОЕКТ</dc:title>
</cp:coreProperties>
</file>