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  № 46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Пролетар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«Защита насе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й от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й, обеспечение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и безопасности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1.Утвердить отчет о реализации муниципальной программы Пролетар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 » за 2024 год, </w:t>
      </w:r>
      <w:r>
        <w:rPr>
          <w:bCs/>
          <w:spacing w:val="-6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>Пролетарского</w:t>
      </w:r>
      <w:r>
        <w:rPr>
          <w:bCs/>
          <w:spacing w:val="-6"/>
          <w:sz w:val="28"/>
          <w:szCs w:val="28"/>
        </w:rPr>
        <w:t xml:space="preserve"> сельского поселения от 26.11.2018 № 151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4 год.</w:t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здел 1. Конкретные результаты, достигнутые за 2024 г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В целях минимизации социального и экономического ущерба, наносимого населению, экономике и природной среде чрезвычайными ситуациями природного и техногенного характера, пожарами и происшествиями на водных объектах, в рамках реализации муниципальной программы </w:t>
      </w:r>
      <w:r>
        <w:rPr>
          <w:sz w:val="28"/>
          <w:szCs w:val="28"/>
        </w:rPr>
        <w:t>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kern w:val="2"/>
          <w:sz w:val="28"/>
          <w:szCs w:val="28"/>
        </w:rPr>
        <w:t>, у</w:t>
      </w:r>
      <w:r>
        <w:rPr>
          <w:sz w:val="28"/>
          <w:szCs w:val="28"/>
        </w:rPr>
        <w:t>твержденной постановлением Администрации Пролетарского сельского поселения Орловского района от 26.11.2018 № 151</w:t>
      </w:r>
      <w:r>
        <w:rPr>
          <w:kern w:val="2"/>
          <w:sz w:val="28"/>
          <w:szCs w:val="28"/>
        </w:rPr>
        <w:t xml:space="preserve"> (далее – муниципальная программа), ответственным исполнителем и участниками муниципальной программы в 2024 году реализован комплекс мероприятий, в результате которых решены задач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внедрение комплексной информационной системы, </w:t>
      </w:r>
      <w:r>
        <w:rPr>
          <w:sz w:val="28"/>
          <w:szCs w:val="28"/>
        </w:rPr>
        <w:t>обеспечивающей прогнозирование, мониторинг, предупреждение и ликвидацию возможных угроз, а также контроль устранение последствий чрезвычайных ситуаций и правонарушений.</w:t>
      </w:r>
    </w:p>
    <w:p>
      <w:pPr>
        <w:pStyle w:val="Normal"/>
        <w:autoSpaceDE w:val="false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ю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целях снижения рисков возникновения и масштабов чрезвычайных ситуаций природного и техногенного характера решены задачи по:</w:t>
      </w:r>
    </w:p>
    <w:p>
      <w:pPr>
        <w:pStyle w:val="Normal"/>
        <w:autoSpaceDE w:val="false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ю эффективного предупреждения и ликвидации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целях повышения уровня безопасности на водных объектах Пролетарского сельского поселения решены задачи по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обеспечению эффективного предупреждения и ликвидации происшествий на водных объектах.</w:t>
      </w:r>
      <w:r>
        <w:rPr/>
        <w:t xml:space="preserve"> </w:t>
      </w:r>
      <w:r>
        <w:rPr>
          <w:kern w:val="2"/>
          <w:sz w:val="28"/>
          <w:szCs w:val="28"/>
        </w:rPr>
        <w:t>Реализация муниципальной программы в полном объеме позволила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-снизить риски возникновения пожаров, чрезвычайных ситуаций, несчастных случаев на воде и смягчение их возможных последствий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-улучшить системы информирования населения Пролетарского сельского по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-увеличить проведение профилактических мероприятий по предотвращению пожаров, чрезвычайных ситуаций и происшествий на воде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 xml:space="preserve">-повысить общий уровень общественной безопасности, правопорядка и безопасности среды обитания на территории Пролетарского сельского поселения;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-повысить качества мероприятий по прогнозированию, мониторингу, предупреждению и ликвидации возможных угроз, а также по контролю за устранением последствий чрезвычайных ситуаций и правонарушени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 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По подпрограмме № 1 «Пожарная безопасность»: включены основные мероприят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Дооснащение оборудованием, снаряжением и улучшение материально-технической базы Администрации Пролетарского сельского поселения Орловского район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подпрограмму № 2 «Защита от чрезвычайных ситуаций» включены основные мероприят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Дооснащение оборудованием, снаряжением и улучшение материально-технической базы Администрации Пролетарского сельского поселения Орловского района»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подпрограмму № 3 «Обеспечение безопасности на воде» включены основные мероприят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 xml:space="preserve">Предупреждение и пропаганда среди населения безопасности жизнедеятельности и обучение действиям при возникновении опасности на вод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4 год  предусматривалось из средств местного бюджета-5,3 тыс. руб. Освоено 5,2 тыс. руб., в том числе из средств местного бюджета-5,2 тыс. руб.</w:t>
      </w:r>
    </w:p>
    <w:p>
      <w:pPr>
        <w:pStyle w:val="Normal"/>
        <w:autoSpaceDE w:val="false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, предусмотренные на реализацию мероприя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4 год освоены в объеме на 100%.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2. Сведения о выполнении основных мероприятий 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 и контрольных событий муниципальной программы</w:t>
      </w:r>
    </w:p>
    <w:p>
      <w:pPr>
        <w:pStyle w:val="Normal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Достижению указанных результатов в 2024 году способствовала реализация ответственным исполнителем и участниками муниципальной программы основных мероприятий муниципальной программы, а именно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 xml:space="preserve">1. Финансовое обеспечение, по итогам реализации данного основного мероприятия в 2024 году обеспечена и поддержана высокая готовность сил и средств; 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2. Предупреждение чрезвычайных ситуаций и пропаганда среди населения безопасности жизнедеятельности и обучение действиям при возникновен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 xml:space="preserve">Участниками муниципальной программы в 2024 году </w:t>
      </w:r>
      <w:r>
        <w:rPr>
          <w:kern w:val="2"/>
          <w:sz w:val="28"/>
          <w:szCs w:val="28"/>
          <w:lang w:eastAsia="en-US"/>
        </w:rPr>
        <w:t>проведено около 4 лекций  и бесед в общеобразовательных и других завед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чет об исполнении плана реализации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за 2024 год приведен </w:t>
      </w:r>
      <w:r>
        <w:rPr>
          <w:kern w:val="2"/>
          <w:sz w:val="28"/>
          <w:szCs w:val="28"/>
        </w:rPr>
        <w:t>в приложении № 1</w:t>
      </w:r>
      <w:r>
        <w:rPr>
          <w:sz w:val="28"/>
          <w:szCs w:val="28"/>
        </w:rPr>
        <w:t xml:space="preserve"> к настоящему отчету о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3. Анализ факторов, повлиявших 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ход реализации муниципальной программы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факторами, повлиявшими на ход реализации муниципальной программы,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результате профилактической работы, уменьшилось количество пожаров, происшествий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4. Сведения об использовании бюджетных ассигнований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объем финансирования, утвержденный муниципальной программой, за счет средств местного бюджета в 2024 году составил 5,3 тыс. рублей. Фактическое освоение средств по итогам 2024 года составило </w:t>
        <w:br/>
        <w:t xml:space="preserve">5,2 тыс. рублей, или 100,0 процентов. 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подпрограмму № 1 «Пожарная безопасность» - 5,3 тыс. рублей; подпрограмму № 2 «Защита от чрезвычайных ситуаций» - 0,0 тыс. рублей; </w:t>
      </w:r>
      <w:r>
        <w:rPr>
          <w:bCs/>
          <w:kern w:val="2"/>
          <w:sz w:val="28"/>
          <w:szCs w:val="28"/>
        </w:rPr>
        <w:t>подпрограмма № 3 «Обеспечение безопасности на воде» - 0,0 тыс. рублей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использовании бюджетных ассигнований и внебюджетных средств на реализацию муниципальной программы за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 приведены в приложении № 2 к настоящему отчету о реализации муниципальной программы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Сведения о достижении значений показателей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>(индикаторов) муниципальной программы за 2024 год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Результаты реализации основных мероприятий муниципальной программы за 2024 году характеризуются следующими значениями показателей (индикаторов)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количество профилактических мероприятий по предупреждению пожаров, чрезвычайных ситуаций и происшествий на водных объектах- 4 лекции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ездов на чрезвычайные ситуации и происшеств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одпрограммы №2 -0 выездов,</w:t>
      </w:r>
    </w:p>
    <w:p>
      <w:pPr>
        <w:pStyle w:val="Normal"/>
        <w:autoSpaceDE w:val="false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рамках подпрограммы №3 -0 выездов;</w:t>
      </w:r>
    </w:p>
    <w:p>
      <w:pPr>
        <w:pStyle w:val="Normal"/>
        <w:autoSpaceDE w:val="false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ичество спасенных людей и людей, которым экстренная помощь при чрезвычайных ситуациях и происшествиях и оказана помощь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рамках подпрограммы №2-0 чел.,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в рамках подпрограммы №3-0 чел.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количество профилактических выездов по предупреждению происшествий на водных объектах - 5 выездов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количество лекций и бесед, проведенных в общеобразовательных учебных заведений - 4 лекци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ab/>
        <w:t>В итоге все показатели (индикаторы) достигли плановых значени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Пролетарского сельского поселения «</w:t>
      </w:r>
      <w:r>
        <w:rPr>
          <w:sz w:val="28"/>
          <w:szCs w:val="28"/>
        </w:rPr>
        <w:t>Защита на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территории от чрезвычайных ситуаций, обеспеч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 и безопасности люде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одных объектах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 xml:space="preserve"> за 2024 год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ы и мероприятий, а также контрольных событий 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/>
      </w:pPr>
      <w:r>
        <w:rPr>
          <w:sz w:val="28"/>
          <w:szCs w:val="28"/>
        </w:rPr>
        <w:t>муниципальной программы за 2024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9"/>
        <w:gridCol w:w="2133"/>
        <w:gridCol w:w="1712"/>
        <w:gridCol w:w="1843"/>
        <w:gridCol w:w="2409"/>
        <w:gridCol w:w="1701"/>
        <w:gridCol w:w="1637"/>
        <w:gridCol w:w="1482"/>
      </w:tblGrid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hyperlink w:anchor="Par1414">
              <w:r>
                <w:rPr>
                  <w:rStyle w:val="InternetLink"/>
                </w:rPr>
                <w:t>&lt;1&gt;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исполнитель, соисполнитель, участник (должность/ФИО)   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ановый ср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срок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ичины е реализации/реализации не в полном объеме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планированны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стигнутые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Подпрограмма 1 «Пожарная безопасность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 xml:space="preserve">Глава  Администрации Пролетарского сельского поселе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Дооснащение оборудованием, снаряжением и улучшение материально-технической базы Администрации Пролетарского сельского поселения Орлов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Снизить количества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Выполнено   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ритетное основное мероприятие1.2 </w:t>
            </w:r>
            <w:r>
              <w:rPr/>
              <w:t>Дооснащение оборудованием, снаряжением и улучшение материально-технической базы Администрации Пролетарского сельского поселения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а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   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рограммы 1.1. повышение уровня пожарной безопасности населения и территории Пролетарского 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возникновения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"Защита от чрезвычайных ситуаций"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1.Организация мероприятий по гражданской оборон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не планировалис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3 "Обеспечение безопасности на воде"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о ЧС на в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ритетное основное мероприятие3.1.1.1</w:t>
            </w:r>
            <w:r>
              <w:rPr/>
              <w:t xml:space="preserve">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о ЧС на в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муниципальной программы 3.1. повышение уровня безопасности на водных объект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защищенности населения по безопасности людей на водных объект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  событие</w:t>
              <w:br/>
              <w:t xml:space="preserve">программы:    Представление в Администрацию Пролетарского сельского поселения   для внесения в порядке законодательной инициативы в Собрание депутатов Пролетарского сельского поселения  Орловского района проекта решения « О бюджете Пролетарского сельского поселения  Орловского района на 2025 год и плановый период 2026 и 2027 годы».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оевременное внесение проекта решения о бюджете Пролетарского сельского поселения  Орловского района на 2025 год и плановый период 2026 и 2027 годы в Администрацию  Пролетарского сельского поселения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отчету о реализации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летарского сельского поселения Защита на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ерритории от чрезвычайных ситуаций, обеспеч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жарной безопасности и безопасности люд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водных объектах» за 202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б использовании бюджетных ассигнований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реализацию муниципальной программы за 2024 год</w:t>
      </w:r>
    </w:p>
    <w:p>
      <w:pPr>
        <w:pStyle w:val="Normal"/>
        <w:widowControl w:val="false"/>
        <w:autoSpaceDE w:val="false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9"/>
        <w:gridCol w:w="2835"/>
        <w:gridCol w:w="1559"/>
        <w:gridCol w:w="1701"/>
        <w:gridCol w:w="1075"/>
      </w:tblGrid>
      <w:tr>
        <w:trPr>
          <w:trHeight w:val="441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4" w:hanging="30"/>
              <w:jc w:val="center"/>
              <w:rPr/>
            </w:pPr>
            <w:r>
              <w:rPr/>
              <w:t>Наименование  муниципальной программы, подпрограммы муниципальной     программ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414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.), предусмотренн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379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грам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ой бюджетной росписью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3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67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137" w:hRule="atLeast"/>
        </w:trPr>
        <w:tc>
          <w:tcPr>
            <w:tcW w:w="3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Пожарная безопасность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27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07" w:hRule="atLeast"/>
        </w:trPr>
        <w:tc>
          <w:tcPr>
            <w:tcW w:w="3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Дооснащение оборудованием, снаряжением и улучшение материально-технической базы Администрации Пролетарс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71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17" w:hRule="atLeast"/>
        </w:trPr>
        <w:tc>
          <w:tcPr>
            <w:tcW w:w="3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ритетное основное мероприятие1.2 Дооснащение оборудованием, снаряжением и улучшение материально-технической базы Администрации Пролетарского сельского поселения 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Защита от чрезвычайных ситуаций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3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Организация мероприятий по гражданской обор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Обеспечение безопасности на в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3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иоритетное основное мероприятие3.1.1.1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3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type w:val="nextPage"/>
          <w:pgSz w:w="11906" w:h="16838"/>
          <w:pgMar w:left="1247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ind w:left="10206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Пролетарского сельского поселения «</w:t>
      </w:r>
      <w:r>
        <w:rPr>
          <w:sz w:val="28"/>
          <w:szCs w:val="28"/>
        </w:rPr>
        <w:t>Защита на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территории от чрезвычайных ситуаций, обеспеч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 и безопасности люде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одных объектах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 xml:space="preserve"> за 2024 год</w:t>
      </w:r>
      <w:r>
        <w:rPr/>
        <w:t xml:space="preserve"> </w:t>
      </w:r>
    </w:p>
    <w:p>
      <w:pPr>
        <w:pStyle w:val="Normal"/>
        <w:shd w:fill="FFFFFF" w:val="clear"/>
        <w:jc w:val="center"/>
        <w:rPr>
          <w:kern w:val="2"/>
        </w:rPr>
      </w:pPr>
      <w:r>
        <w:rPr>
          <w:kern w:val="2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98"/>
        <w:gridCol w:w="1389"/>
        <w:gridCol w:w="2126"/>
        <w:gridCol w:w="1502"/>
        <w:gridCol w:w="58"/>
        <w:gridCol w:w="1701"/>
        <w:gridCol w:w="86"/>
        <w:gridCol w:w="3020"/>
      </w:tblGrid>
      <w:tr>
        <w:trPr>
          <w:trHeight w:val="7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и 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муниципальной программы, подпрограммы муниципальной программ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предшествующий отчетному 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2024 год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3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 безопасности людей на водных объектах»  </w:t>
            </w:r>
          </w:p>
        </w:tc>
      </w:tr>
      <w:tr>
        <w:trPr>
          <w:trHeight w:val="3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 1 Количество выездов спасателей на пожа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 2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 (профилактических выездов на во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Пожарная безопасность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1.1 Количество выездов  на тушение пожар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Защита от чрезвычайных ситуаций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2.1. Количество выездов на чрезвычайные ситуации и происшеств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3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Обеспечение безопасности на воде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№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47:00Z</dcterms:created>
  <dc:creator>Admin</dc:creator>
  <dc:description/>
  <cp:keywords/>
  <dc:language>en-US</dc:language>
  <cp:lastModifiedBy>Пользователь</cp:lastModifiedBy>
  <cp:lastPrinted>2023-05-19T09:43:00Z</cp:lastPrinted>
  <dcterms:modified xsi:type="dcterms:W3CDTF">2025-03-31T09:47:00Z</dcterms:modified>
  <cp:revision>3</cp:revision>
  <dc:subject/>
  <dc:title>ПРОЕКТ</dc:title>
</cp:coreProperties>
</file>