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 xml:space="preserve">к проекту Решения Собрания депутатов  Пролетарского сельского поселения «Об отчете об исполнении бюджета  Пролетарского сельского поселения Орловского района за 2024 год» </w:t>
        <w:tab/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 Пролетарского сельского поселения Орловского района на  2024 год утвержден решением Собрания депутатов  Пролетарского сельского поселения от 26.12.2023 № 73 «О бюджете Пролетарского сельского поселения Орловского района  на  2024 год и плановый период 2025 и 2026 годов»  в объеме: по доходам  - в сумме  10 428,4 тыс. рублей и расходам в сумме 10 428,4тыс. рублей; прогнозируемый  дефицит бюджета на 2024 год в сумме 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За 2024 год 4 раза вносились изменения в решение о бюджете. Уточненные показатели бюджета </w:t>
      </w:r>
      <w:r>
        <w:rPr>
          <w:szCs w:val="28"/>
        </w:rPr>
        <w:t>Пролетарского сельского поселения Орловского района за  2024 год в редакции решения Собрания депутатов Пролетарского сельского поселения от 25.12.2024 № 101 составили: по доходам в сумме  9 723,7 тыс. рублей, по расходам в сумме 10 022,1 тыс. рублей. Дефицит бюджета, на конец  2024 года определен в сумме 298,4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Пролетар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31"/>
        <w:gridCol w:w="1735"/>
        <w:gridCol w:w="1428"/>
        <w:gridCol w:w="933"/>
        <w:gridCol w:w="113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4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4 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4 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428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72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59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4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6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44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46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4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9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428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2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849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8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 Пролетарского сельского поселения за 2024 год исполнена на 98,7 процента. При плане 9 723,7 тыс. рублей поступило доходов за отчетный год в сумме 9 596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Пролетарского сельского поселения за 2024 год по отношению к годовым назначениям исполнены на 96,6 процента. При плане 3 776,9 тыс. рублей поступило в бюджет поселения 3 649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4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4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9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38,0 проц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большую составную часть в налоговой группе доходов имеет земельный налог – 48,5 процентов. Уточненный план по земельному налогу исполнен в объеме 1 745,9 тыс. рублей при плане 2030,8 тыс. рублей, что составляет 86,0 % от плановых показателей. Невыполнение данного вида дохода связано с неполным поступл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единому сельскохозяйственному налогу исполнен в объеме 1 267,5 тыс. рублей при плане 1 155,5 тыс. рублей, что составляет 109,7 % от плановых показателей. Перевыполнение данного вида дохода связано с увеличением прибыли у сельхозпроиз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4 году в бюджет поселения поступил в объеме 128,7 тыс. рублей или 116,9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78,8 %, поступления в бюджет поселения составили 2,6 тыс. рублей при плане 3,3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4 году составило 129,6 % или 46,8 тыс. рублей при плане 36,1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5 946,8 тыс. рублей при плане 5946,8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дотации-</w:t>
      </w:r>
      <w:r>
        <w:rPr/>
        <w:t xml:space="preserve">4 995,7 </w:t>
      </w:r>
      <w:r>
        <w:rPr>
          <w:color w:val="000000"/>
          <w:spacing w:val="6"/>
          <w:sz w:val="28"/>
          <w:szCs w:val="28"/>
        </w:rPr>
        <w:t>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и – 157,3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е межбюджетные трансферты– 493,8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33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з бюджета Орловского района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31.12.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:  по главному распорядителю - Администрации  Пролета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8</w:t>
            </w:r>
          </w:p>
        </w:tc>
      </w:tr>
      <w:tr>
        <w:trPr>
          <w:trHeight w:val="30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втомобильных дорог ПР 04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юджетам бюджетной системы Российской Федерации ПР 01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/>
            </w:pPr>
            <w:r>
              <w:rPr/>
              <w:t>На мероприятия по культуре ПР 08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,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,8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Пролетарского сельского поселения за 2024 год исполнена на 98,3 </w:t>
      </w:r>
      <w:r>
        <w:rPr>
          <w:color w:val="000000"/>
          <w:spacing w:val="3"/>
          <w:sz w:val="28"/>
          <w:szCs w:val="28"/>
        </w:rPr>
        <w:t xml:space="preserve">% к плановым показателям. При плане 10 022,1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9 849,2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60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0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8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3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61,7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1,6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3,0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5,0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26,5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2,1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4 году в  Пролетарском сельском поселении действовало 8 муниципальных программ, на реализацию которых было направлено 9433,3 тыс. рублей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95,8 % от общей суммы расходов за 2024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, финансируемых </w:t>
      </w:r>
      <w:r>
        <w:rPr>
          <w:color w:val="000000"/>
          <w:sz w:val="28"/>
          <w:szCs w:val="28"/>
        </w:rPr>
        <w:t xml:space="preserve">за счет средств местного </w:t>
      </w:r>
      <w:r>
        <w:rPr>
          <w:sz w:val="28"/>
          <w:szCs w:val="28"/>
        </w:rPr>
        <w:t>бюджета, израсходовано 9433,3 тыс. рублей при плане 9606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Пролетар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Пролетар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4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4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4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6078,7 тыс. рублей при плане 6201,6 тыс. рублей, или 98,0  процентов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4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4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01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7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16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7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2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исполнены в сумме 5 824,6 тыс. рублей при плане 5 947,5 тыс. рублей, или 97,9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исполнены в сумме </w:t>
      </w:r>
      <w:r>
        <w:rPr>
          <w:color w:val="000000"/>
          <w:spacing w:val="-1"/>
          <w:sz w:val="28"/>
          <w:szCs w:val="28"/>
        </w:rPr>
        <w:t xml:space="preserve">5 824,6 </w:t>
      </w:r>
      <w:r>
        <w:rPr>
          <w:sz w:val="28"/>
          <w:szCs w:val="28"/>
        </w:rPr>
        <w:t xml:space="preserve">тыс. рублей, что составляет </w:t>
      </w:r>
      <w:r>
        <w:rPr>
          <w:color w:val="000000"/>
          <w:spacing w:val="-1"/>
          <w:sz w:val="28"/>
          <w:szCs w:val="28"/>
        </w:rPr>
        <w:t xml:space="preserve">97,9 </w:t>
      </w:r>
      <w:r>
        <w:rPr>
          <w:sz w:val="28"/>
          <w:szCs w:val="28"/>
        </w:rPr>
        <w:t>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4</w:t>
      </w:r>
      <w:r>
        <w:rPr>
          <w:spacing w:val="-1"/>
          <w:sz w:val="28"/>
          <w:szCs w:val="28"/>
          <w:lang w:val="en-US"/>
        </w:rPr>
        <w:t> </w:t>
      </w:r>
      <w:r>
        <w:rPr>
          <w:spacing w:val="-1"/>
          <w:sz w:val="28"/>
          <w:szCs w:val="28"/>
        </w:rPr>
        <w:t>973,2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49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54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емонт оборудования и машины – 118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отивопожарные мероприятия – 11,0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27,3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плату налогов и иных обязательных платежей – 33,3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обретение горюче-смазочных материалов – 165,6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иобретение твердого топлива </w:t>
      </w:r>
      <w:r>
        <w:rPr>
          <w:spacing w:val="-1"/>
          <w:sz w:val="28"/>
          <w:szCs w:val="28"/>
        </w:rPr>
        <w:t>– 83,5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испансеризация муниципальных служащих – 28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иобретение хозяйственных и канцелярских товаров – 27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254,1 тыс. рублей при плане 254,1 тыс. рублей, или 100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просам противодействия преступности-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изготовление технической документации для регистрации имущества – 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229,1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157,1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5,2 тыс. рублей (при плане 5,3 тыс. рублей) или 100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300,0 тыс. рублей (при плане 300,0 тыс. рублей) или 10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Жилищно-коммунальное хозяйство»</w:t>
      </w:r>
      <w:r>
        <w:rPr>
          <w:bCs/>
          <w:color w:val="000000"/>
          <w:sz w:val="28"/>
          <w:szCs w:val="28"/>
        </w:rPr>
        <w:t xml:space="preserve"> плановые назначения исполнены в объеме 1097,2 тыс. рублей при плане 1 097,5 тыс. рублей или 100,0 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Исполнение б</w:t>
      </w:r>
      <w:r>
        <w:rPr>
          <w:color w:val="000000"/>
          <w:sz w:val="28"/>
          <w:szCs w:val="28"/>
        </w:rPr>
        <w:t>юджетных ассигнований бюджета  Пролетар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9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содержание сайта – 4,6 тыс.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клещей и противоклещевая обработка – 18,2</w:t>
      </w:r>
      <w:r>
        <w:rPr>
          <w:color w:val="000000"/>
          <w:spacing w:val="-1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личное освещение – 228,5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 сетей уличного освещения, замена ламп – 49,1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светильников в сумме - 37,1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рганизации и содержанию прочих объектов благоустройства – 29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риммера -9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Оплата налогов – 114,6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5,5 тыс. рублей, или 100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2608,6 тыс. рублей при плане 2608,6 тыс. рублей, или 100,0 процента. Финансирование направлено на исполнение расходов муниципального бюджетного учреждения куль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202,4  тыс. рублей при плане 202,4 тыс. рублей, или 100 процентов. Расходы направлены на выплату доплат к пенсиям за выслугу лет муниципальным служащим, а также лицам, замещавшим муниципальные должности в Администрации  Пролетарского сельского поселения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За 2024 год  бюджет сельского поселения по источникам финансирования исполнен в сумме (-) 252,5 тыс. рублей при плане (-) 298,4 тыс. рублей; в разрезе источники финансирования дефицита бюджета  Пролетарского сельского поселе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420"/>
        <w:gridCol w:w="2552"/>
      </w:tblGrid>
      <w:tr>
        <w:trPr>
          <w:trHeight w:val="34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332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Пролетарского сельского посел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9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2,5</w:t>
            </w:r>
          </w:p>
        </w:tc>
      </w:tr>
      <w:tr>
        <w:trPr>
          <w:trHeight w:val="6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9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2,5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Пролетарского сельского поселения по состоянию на 01.01.2025 года составил </w:t>
      </w:r>
      <w:r>
        <w:rPr>
          <w:color w:val="000000"/>
          <w:sz w:val="28"/>
          <w:szCs w:val="28"/>
        </w:rPr>
        <w:t>45,9 тыс. рублей,  в том числе: целевые средства – 0,0 тыс. рублей, собственные средства – 45,9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  Пролетарского сельского поселения  по состоянию на 01.01.2025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Заведующий сектором экономики и </w:t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Пролетарского сельского поселения</w:t>
        <w:tab/>
        <w:tab/>
        <w:tab/>
        <w:tab/>
        <w:tab/>
        <w:t>И.А.Кляшко</w:t>
      </w:r>
      <w:bookmarkStart w:id="0" w:name="_PictureBullets"/>
      <w:bookmarkEnd w:id="0"/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6:00Z</dcterms:created>
  <dc:creator>anna</dc:creator>
  <dc:description/>
  <cp:keywords/>
  <dc:language>en-US</dc:language>
  <cp:lastModifiedBy>Пользователь</cp:lastModifiedBy>
  <cp:lastPrinted>2024-05-07T13:04:00Z</cp:lastPrinted>
  <dcterms:modified xsi:type="dcterms:W3CDTF">2025-04-18T08:27:00Z</dcterms:modified>
  <cp:revision>283</cp:revision>
  <dc:subject/>
  <dc:title>ПОЯСНИТЕЛЬНАЯ ЗАПИСКА</dc:title>
</cp:coreProperties>
</file>