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«</w:t>
      </w:r>
      <w:r>
        <w:rPr>
          <w:szCs w:val="28"/>
        </w:rPr>
        <w:t xml:space="preserve">О внесении изменений в решение Собрания депутатов Пролетарского </w:t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>сельского поселения от 25.12.2024 года № 100 «О бюджете Пролетарского сельского поселения Орловского района на 2025 год и на плановый период 2026 и 2027 годов»</w:t>
      </w:r>
    </w:p>
    <w:p>
      <w:pPr>
        <w:pStyle w:val="Normal"/>
        <w:jc w:val="center"/>
        <w:rPr/>
      </w:pPr>
      <w:r>
        <w:rPr>
          <w:b/>
          <w:szCs w:val="28"/>
        </w:rPr>
        <w:t>(изменение – 1) ( май 2025 года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Пролетарского сельского поселения предлагается проект Решения </w:t>
      </w:r>
      <w:r>
        <w:rPr>
          <w:b/>
          <w:bCs/>
        </w:rPr>
        <w:t>«</w:t>
      </w:r>
      <w:r>
        <w:rPr>
          <w:szCs w:val="28"/>
        </w:rPr>
        <w:t>О внесении изменений в решение Собрания депутатов Пролетарского сельского поселения от 25.12.2024 года № 100 «О бюджете Пролетарского сельского поселения Орловского района на 2025 год и на плановый период 2026 и 2027 годов»</w:t>
      </w:r>
      <w:r>
        <w:rPr>
          <w:b/>
          <w:bCs/>
        </w:rPr>
        <w:t xml:space="preserve"> </w:t>
      </w:r>
      <w:r>
        <w:rPr>
          <w:szCs w:val="28"/>
        </w:rPr>
        <w:t xml:space="preserve">с изменением следующих основных характеристик бюджета Пролетарского сельского поселения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5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Доходы  9 597,2 тыс. руб. (+139,9 тыс. руб.);</w:t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Расходы 9 643,1 тыс. руб. (+185,8 тыс. руб.).</w:t>
      </w:r>
    </w:p>
    <w:p>
      <w:pPr>
        <w:pStyle w:val="Style15"/>
        <w:shd w:fill="FFFFFF" w:val="clear"/>
        <w:spacing w:before="0" w:after="120"/>
        <w:rPr/>
      </w:pPr>
      <w:r>
        <w:rPr>
          <w:szCs w:val="28"/>
        </w:rPr>
        <w:t>Дефицит бюджета 0,0 тыс. руб. (+45,9)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ролетарского сельского поселения Орловского района предусмотрены к увеличению в сумме на 139,9 тыс. рубле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 139,9 тыс. рублей, за счет межбюджетных трансфертов, передаваемых бюджетам сельских поселений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ролетарского сельского поселения Орловского района предусмотрены к увеличению в общей сумме на 185,8 тыс. рубле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 139,9 тыс. рублей, за счет межбюджетных трансфертов, передаваемых бюджетам сельских поселени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 45,9 тыс. рублей, за счет нецелевых остатков бюджета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+185,8 тыс. руб. по разделу 05 «Жилищно-коммунальное хозяйство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 4,7 тыс. руб. по подразделу 05 01 «Жилищное хозяйство» предполагается увеличение расходов на сопровождение программного обеспечения интернет-сайта базы данных жилищно-коммунального хозяйства;</w:t>
      </w:r>
    </w:p>
    <w:p>
      <w:pPr>
        <w:pStyle w:val="Normal"/>
        <w:ind w:firstLine="851"/>
        <w:jc w:val="both"/>
        <w:rPr/>
      </w:pPr>
      <w:r>
        <w:rPr>
          <w:szCs w:val="28"/>
        </w:rPr>
        <w:t>+ 181,1 тыс. руб. по подразделу 05 03 «Благоустройство» предполагается увеличение расх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+21,6 тыс. руб. в рамках подпрограммы "Охрана окружающей среды" муниципальной программы Пролетарского сельского поселения Орловского района "Охрана окружающей среды и рациональное природопользование", работы, услуги по содержанию имущества (противоклещевая обработка и обследование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+ 139,9 тыс. руб.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 (119,7 тыс. руб. работы, услуги по содержанию имущества (текущий ремонт светильников), 20,2 тыс. руб. закупка светильников) </w:t>
      </w:r>
    </w:p>
    <w:p>
      <w:pPr>
        <w:pStyle w:val="Normal"/>
        <w:ind w:firstLine="851"/>
        <w:jc w:val="both"/>
        <w:rPr/>
      </w:pPr>
      <w:r>
        <w:rPr>
          <w:szCs w:val="28"/>
        </w:rPr>
        <w:t>+19,6 тыс. руб. уплата налога на имущество организаций и земельного налога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05 «Жилищно-коммунальное хозяйство» предполагается увеличение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139,9 тыс. руб. за счет межбюджетных трансфертов, передаваемых бюджетам сельских поселений;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45,9 тыс. руб.  за счёт нецелевых остатков на начало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Изменение параметров дефицита бюджета Пролетарского сельского поселения Орловского района и источников его финансирования предусмотрено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оектом за счет нецелевых остатков на начало года. </w:t>
      </w:r>
      <w:r>
        <w:rPr>
          <w:szCs w:val="28"/>
        </w:rPr>
        <w:t xml:space="preserve"> Дефицит бюджета составит 45,9 тыс. руб., имеет реальные источники покрытия - остатки средств бюджета на начало года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 w:val="16"/>
          <w:szCs w:val="28"/>
          <w:vertAlign w:val="superscript"/>
        </w:rPr>
      </w:pPr>
      <w:r>
        <w:rPr>
          <w:bCs/>
          <w:sz w:val="16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Cs w:val="28"/>
        </w:rPr>
        <w:t>Заведующий сектором экономики и финансов</w:t>
        <w:tab/>
        <w:t>И.А.Кляшко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9:00Z</dcterms:created>
  <dc:creator>Гапон</dc:creator>
  <dc:description/>
  <cp:keywords/>
  <dc:language>en-US</dc:language>
  <cp:lastModifiedBy>Пользователь</cp:lastModifiedBy>
  <cp:lastPrinted>2024-03-05T15:43:00Z</cp:lastPrinted>
  <dcterms:modified xsi:type="dcterms:W3CDTF">2025-04-22T11:26:00Z</dcterms:modified>
  <cp:revision>27</cp:revision>
  <dc:subject/>
  <dc:title>Пояснительная записка к проекту областного закона</dc:title>
</cp:coreProperties>
</file>