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кого поселения Ор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б отчете об исполнении бюджета Пролетарского сельского поселения Орловского района за 2017год"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 бюджета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 Фонда компенсаций областного бюджета за 2017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544"/>
        <w:gridCol w:w="796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ервичного воинского учета на территориях, где отсутствуют военные комиссариаты в рамках непрограмных расходов органа местного самоуправления Пролетарского  сельского по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 xml:space="preserve">по иным непрограммным мероприятиям </w:t>
            </w:r>
            <w:r>
              <w:rPr/>
              <w:t>в рамках непрограммных расходов органов местного самоуправления Пролетарского  сельского по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,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3-11-01T09:58:00Z</cp:lastPrinted>
  <dcterms:modified xsi:type="dcterms:W3CDTF">2018-05-04T08:46:00Z</dcterms:modified>
  <cp:revision>77</cp:revision>
  <dc:subject/>
  <dc:title>Распределение субвенций бюджету муниципального района из Фонда компенсаций на 2006 год</dc:title>
</cp:coreProperties>
</file>