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7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ериод 2018 и 2019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7 год и на плановый период 2018 и 2019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6-11-29T10:18:00Z</dcterms:modified>
  <cp:revision>46</cp:revision>
  <dc:subject/>
  <dc:title>Нормативы отчислений неналоговых доходов </dc:title>
</cp:coreProperties>
</file>