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ab/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 внесении изменений в Решение  от 23.12.2014г. №68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ловского района на 2015 год и на плановый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6 и 2017 годов" от 29.01.2015г. №75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ind w:left="720" w:right="-143" w:hanging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Пролетарского сельского поселения                                                                                        Орловского района на 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55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227, 227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5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0 03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3,5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27:00Z</dcterms:created>
  <dc:creator>Пользователь</dc:creator>
  <dc:description/>
  <cp:keywords/>
  <dc:language>en-US</dc:language>
  <cp:lastModifiedBy>Пользователь</cp:lastModifiedBy>
  <dcterms:modified xsi:type="dcterms:W3CDTF">2015-02-02T10:45:00Z</dcterms:modified>
  <cp:revision>4</cp:revision>
  <dc:subject/>
  <dc:title/>
</cp:coreProperties>
</file>