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ято Собранием депутатов Пролетарского сельского поселения третьего  созы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29.01. 2015 года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3.12.2014 года № 68 «О бюджете Пролетарского сельского поселения Орловского района на 2015 год и на плановый период 2016 и 2017 годов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.12.2014 года № 68 «О бюджете Пролетар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риложение 1 «Объем поступлений доходов бюджета Пролетарского сельского поселения Орловского района на 2015 год» внести изменения и изложить в новой редакции согласно приложению 1 к настоящему Решению.</w:t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ind w:left="675" w:hanging="0"/>
        <w:jc w:val="both"/>
        <w:rPr/>
      </w:pPr>
      <w:r>
        <w:rPr>
          <w:sz w:val="28"/>
          <w:szCs w:val="28"/>
        </w:rPr>
        <w:t>2.в приложение 2 «Объем поступлений доходов Пролетарского сельского поселения Орловского района на плановый период 2016 и 2017 годов» внести изменения и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5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5 год» внести изменения и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9» января  2015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5 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7:00Z</dcterms:created>
  <dc:creator>Galya</dc:creator>
  <dc:description/>
  <cp:keywords/>
  <dc:language>en-US</dc:language>
  <cp:lastModifiedBy>user</cp:lastModifiedBy>
  <cp:lastPrinted>2012-03-14T14:59:00Z</cp:lastPrinted>
  <dcterms:modified xsi:type="dcterms:W3CDTF">2015-02-03T11:52:00Z</dcterms:modified>
  <cp:revision>39</cp:revision>
  <dc:subject/>
  <dc:title>Проект внесен</dc:title>
</cp:coreProperties>
</file>