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Приложение 1</w:t>
      </w:r>
      <w:r>
        <w:rPr>
          <w:rFonts w:cs="Times New Roman" w:ascii="Times New Roman" w:hAnsi="Times New Roman"/>
        </w:rPr>
        <w:tab/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О внесении изменений в Решение  от 23.12.2014г. №68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"О бюджете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рловского района на 2015 год и на плановый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иод 2016 и 2017 годов" от 01.04.2015г. №81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ind w:left="720" w:right="-14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Пролетарского сельского поселения                                                                                        Орловского района на 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ind w:left="720" w:right="-143" w:hanging="0"/>
        <w:jc w:val="center"/>
        <w:rPr/>
      </w:pPr>
      <w:r>
        <w:rPr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55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7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ТОВАРЫ (РАБО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), РЕАЛИЗУЕМ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по подакцизным товар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дукции), производимым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диз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пливо, подлежащие распределени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мотор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а для дизельных и (или)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рбюраторных (инжекторных) двигателей,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9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бюджеты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могон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51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7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орга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организ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х земельным участко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20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2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х земельным участко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, уполномоченным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на соверш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58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58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13,5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1:00Z</dcterms:created>
  <dc:creator>Пользователь</dc:creator>
  <dc:description/>
  <cp:keywords/>
  <dc:language>en-US</dc:language>
  <cp:lastModifiedBy>Пользователь</cp:lastModifiedBy>
  <dcterms:modified xsi:type="dcterms:W3CDTF">2015-04-01T11:18:00Z</dcterms:modified>
  <cp:revision>5</cp:revision>
  <dc:subject/>
  <dc:title/>
</cp:coreProperties>
</file>