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5.12.2019 года № 130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01 июня 2020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5.12.2019 года № 130 «О бюджете Пролетарского сельского поселения Орловского района на 2020 год и на плановый период 2021 и 2022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в статье 1 в части 1: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  <w:t>пункты 1, 2, 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650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204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дефицит бюджета Пролетарского сельского поселения Орловского района в сумме 554,0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татье 4 в части 2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) в приложение 6 к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следующие изменения:</w:t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376"/>
        <w:gridCol w:w="1701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3,5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4,8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04,7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и изложить в новой редакции, согласно приложению 6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20 год и на плановый период 2021 и 2022 годов» внести изменения и изложить в новой редакции согласно приложению 7 к настоящему Решению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0 год и на плановый период 2021 и 2022 годов» внести изменения и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ab/>
        <w:t>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01 июн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5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0:00Z</dcterms:created>
  <dc:creator>Galya</dc:creator>
  <dc:description/>
  <cp:keywords/>
  <dc:language>en-US</dc:language>
  <cp:lastModifiedBy>Пользователь</cp:lastModifiedBy>
  <cp:lastPrinted>2020-06-01T14:09:00Z</cp:lastPrinted>
  <dcterms:modified xsi:type="dcterms:W3CDTF">2020-06-01T11:09:00Z</dcterms:modified>
  <cp:revision>165</cp:revision>
  <dc:subject/>
  <dc:title>Проект внесен</dc:title>
</cp:coreProperties>
</file>