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РОССИЙСКАЯ ФЕДЕРАЦ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РЛОВ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«ПРОЛЕТАР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от 28.12.2020 года № 157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Пролетар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Принято Собранием депутатов                                                     23 июля 2021 года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Пролетарского сельского поселения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Решение Собрания депутатов Пролетарского сельского поселения от 28.12.2020 года № 157 «О бюджете Пролетарского сельского поселения Орловского района на 2021 год и на плановый период 2022 и 2023 годов» 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 пункты 1, 2, 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) прогнозируемый общий объем доходов бюджета Пролетарского сельского поселения Орловского района в сумме 7 877,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ролетарского сельского поселения Орловского района в сумме 8 134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рогнозируемый дефицит бюджета Пролетарского сельского поселения Орловского района в сумме 257,2 тыс. рублей.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редакции согласно приложению 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)</w:t>
      </w:r>
      <w:r>
        <w:rPr>
          <w:sz w:val="28"/>
          <w:szCs w:val="28"/>
        </w:rPr>
        <w:t xml:space="preserve"> приложение 7 «Ведомственная структура расходов бюджета Пролетарского сельского поселения Орловского района на 2021 год и на плановый период 2022 и 2023 годов» изложить в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Пролетар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сельского поселения </w:t>
        <w:tab/>
        <w:tab/>
        <w:tab/>
        <w:tab/>
        <w:t>С.В.Па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/>
      </w:pPr>
      <w:r>
        <w:rPr>
          <w:sz w:val="28"/>
          <w:szCs w:val="28"/>
        </w:rPr>
        <w:t>23 июля 2021 года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24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49:00Z</dcterms:created>
  <dc:creator>Galya</dc:creator>
  <dc:description/>
  <cp:keywords/>
  <dc:language>en-US</dc:language>
  <cp:lastModifiedBy>Пользователь</cp:lastModifiedBy>
  <cp:lastPrinted>2019-04-10T12:36:00Z</cp:lastPrinted>
  <dcterms:modified xsi:type="dcterms:W3CDTF">2021-07-29T02:42:00Z</dcterms:modified>
  <cp:revision>18</cp:revision>
  <dc:subject/>
  <dc:title>Проект внесен</dc:title>
</cp:coreProperties>
</file>